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/14/91   - 1.5�10  -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ded ErrorLevel returns to NameChng. 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User changed to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User changed to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User requeste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Sysop func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Non-sysop viewed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 - Error accessing Caller'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 - Error accessing Use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 - Alias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8 - Configuration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 - NameChng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d default commands to config file routines.  If NameChng.CF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lines for commands, they default to ALIAS, REAL, REQUEST,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, and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ded real name matching to NameChk, now catches users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restored without unmasking conferences.  (Some mail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guilty of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5/92    - 1.5�9   -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Modified SHOW command.  When Sysop uses it, SHOW lists all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.  When a regular user uses it, SHOW lists all ali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31/91  -  1.5�8  -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ded SHOW command to allow sysop to see registered &amp;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Need to add SHOW to 11th line of 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Modified conference change logic to allow PCBoard to d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this will allow PCB to display the NEWS file and the msg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30/91  -  1.5�7  - Emergency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s found in version 1.5�6 that did not show up on temporary set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ptop that I was developing on.  NameChng not finding CNames.@@@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6/91  -  1.5�6  - Additions - **ADDED CONFIG FILE **REQUIRES** CHANG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Added a configuration file, eliminated the PCB/MAIN parameter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s.  This version REQUIRES that you change your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$$LOGOFF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nfiguration file gives optional naming ability for comman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DOC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ded VERIFY &amp; REJECT sysop-only commands.  Format is Verify Joe B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Joe Blow is EITHER the alias or the person's real nam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verified alias line matching the name will be verified or deleted.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's log entry and has on-scree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ixed problem with user requesting blank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Debug code still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1/91  -  1.4�5  - Additions + debu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EQUEST command now displays the file REQUEST.TXT to the u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 alias to the file.  It also makes a caller's 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 problem has been reported with the door crashing on a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Some debug code has been added to this version to help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9/91  -  1.4�  -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ded REQUEST user command.  Only works on the one-batch method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L or ALIAS, the user types REQUEST plus the ali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.  NameChng adds the name &amp; alias to the alias file w/ a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^) in column one and a blank in column two.  This is an UNVERIFIE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not be accessible until you delete the first two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Coming soon VERIFY &amp; REJ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ded CNames check for access into public conferences.  Ful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based on registrations, public/private conference se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conferen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5/91 - 1.3� - Bug fix, plu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versions of NAMCHG3B, one has old 1.2 EXEs, THIS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correct files and a few extra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eIndex was not adding the LAST user in the base to the indic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sing routine was not recognizing range definitions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 file if they ended the line.  ie !A 62-81 2 would work proper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A 2 62-81 would no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NamePurge.  Kills aliases for users no longer in the PCBN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4/91 - 1.2� -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eChang was not checking registration in alias hom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user to get to the main board in the alia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blem: NameChange ONLY checks to see if the user is regist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.  It has no way at this point to tell if the confere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conference or not.  So, because of the way PCB handle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s, it's possible for a user to get the "not registere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they'd have access thru PCBoard UNLESS you make sure the 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 for that conference in the USERS 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with a CNAMES check is under construction but will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to develop.  Because of the potential security damage, I fel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to get this fix out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eIndex would build indices for name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alphabetic character.  These should be in PCBNDX.A or 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ASCII sequence of the charact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2/91 - 1.1� -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ded caller's log entry into NameChng.  Now will mak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ng the what happened dur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0/91 - 1.0�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arted wide-area beta testing.  Features include: small, fas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, multiple aliases, conference masks, automatic resto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registration detection thru program constant (i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ble for registered version)  ** PLANS ** Us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cumentation expanded / enhanced / and generally prettified.  Go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setup and readability as well as accuracy and completeness.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, added pretty file header.  (it's late *grin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NameIndx program to add alias names into PCBNDX files,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have confs marked as ECHO, mail waiting flags work. 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back a day to add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7/91 - 0.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multiple aliases through optional 4th parameter, ali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re-fixed parsing error and got it righ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real name check while looking up alias, allows user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ne alias to another without going thru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/91 - 0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node logic to save file name, clearing aliases on one no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changes users logged onto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onfig file parse routine not working properly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rst draft documentai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8/91  -  NameChng 0.0 alpha test begins at Sybil BBS.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 during alpha te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