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Chng, the new aliasing door for PCBoard,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���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��</w:t>
      </w:r>
      <w:r>
        <w:rPr/>
        <w:t>ͻ     �     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 � � �</w:t>
      </w:r>
      <w:r>
        <w:rPr/>
        <w:t>ͻ ���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��</w:t>
      </w:r>
      <w:r>
        <w:rPr/>
        <w:t>ͼ �͹ �ͼ ��� �� WAR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�  </w:t>
      </w:r>
      <w:r>
        <w:rPr/>
        <w:t>by boB Gag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�</w:t>
      </w:r>
      <w:r>
        <w:rPr/>
        <w:t>ͼ  Available on Sybil BB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</w:t>
      </w:r>
      <w:r>
        <w:rPr/>
        <w:t>(703) 951-2708  HST / v.3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N A M E I N D X    D O C U M E N T A T I O 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Indx re-builds PCBoard's PCBNDX index files using the user na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le as well as the aliases in the NameChng alias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liminates two problems with NameCh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Msgs left to an alias do NOT affect mail waiti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Msgs entered TO alias get "Name not found"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Indx daily in your event eliminates these problems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Indx should also be run anytime after PCBSM updates the index files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remove the alia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unning NameIndx has a possibly confusing side-effect,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rimental to alias security in the least.   A user will be able t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ir alias name or their real name, it makes no difference,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dex entries pointing to the same record.  BUT, the user may *think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logged on under their alias name when in fact the board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thei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calling NameInd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I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5�6, NameIndx requires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Indx REQUIRES the file NAMEINDX.CFG exist in the default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the names (with full path if necessary) of all the alia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, one filename liste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