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, Copyright (C) 1993 by Ryan Cramer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ķ ����ķ ����ķ � � ����ķ ����ķ 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�    � ����</w:t>
      </w:r>
      <w:r>
        <w:rPr/>
        <w:t>Ľ � � �    � ����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Ľ �    � ����Ľ � � �    � ����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Onelin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 is a program which will allow the users of your BB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ne line messages that are displayed to other users at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reat way to post announcements or small BBS ads, or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ok at these examples from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nection BBS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s anybody heard anything about Silents-PC Optic Nerv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THINK IT WON 2ND PLACE AT ASSEMB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file areas are setup a little differently, see the file menu! -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you've got a GUS, check out ZZP10PEN.ZIP (free DL) best sound MOD play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n you've got a headache this bi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Check out the new demo from CASCADA** APPEAL.ZIP in the Demo.Cascada con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s great to see Cascada still is in the demo sce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 the BIGGEST and BEST BBS in Nontgomery, AL; K.C.C. OnLine! 205-281911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need a good povray texture editor, if you have one, UPLOAD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ck out the new (and first) Anarchy-PC release DIZZY.ZIP. This group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to be a famous Amiga group, but they've now moved over to the PC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ve got 2 or 3 car stereos, I need money, will install. pager #506-5018*9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 The Flying Armadillo! BBS (301)530-1217, 800 MEGS OF FIL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DN (Demo group network) is up and running, use the [J]oin comma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lly gets a lot of use on my BBS, and it woul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tic addition to your BBS. I have been calling many BBSs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ly (none of which have been WildCat unfortunatly), and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liner type programs. After seeing how much the users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European BBSs enjoyed Oneliner programs, I decid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ke a great addition to my BBS. I went ahead and wrote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, and am very happy with the result. I hope that you enjo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the users on my BBS and I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 is a door that runs from your LOGIN1.BAT file (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e documentation). It will show the us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s, and then it will ask them if they want to add one.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in a way that it appears to the user to be seaml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. In fact, the user will have no idea he/she ever left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 guaranteed that Oneliner is a very safe and reli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n your BBS. It was written in Borland Pascal 7.0, it uses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for communications (just like WildCat!), and I hav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erience with writing doors for WildCat from my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; 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extra features to Oneliner which I think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n optional bad language filter that will not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the oneliner if it contains bad words.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ords are considered bad in the file ONELINER.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ll prompts can be edited via the file ONELINER.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 definable number of oneliners for the outpu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 digiboard version is available and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Oneliners are logged to ACTIVITY.Nod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3.9 or any version of WildCat which supports LOGIN1.BAT and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You will also need a computer and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EXE � Onelin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D.EXE � Oneliner executable (digiboar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DOC � Documentation (your reading it!)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� Registration information a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PRO � Oneliner prom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� Important information that you should read right 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1.BAT   � Example batch file to load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ONN.EXE � Small advertisement for Data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� Program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� Program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bably be one of the simplest programs that you ha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! :) I took a lot of time to make it as simp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easy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off of your Wildcat home directory called "ONELIN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example: "C:\WC30\ONELINER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nzip the oneliner archive ONELIN12.ZIP to the directory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. (ie: C:\WC30\ONELINER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back to your WildCat home directory (ie: C:\WC30) a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text editor, create a LOGIN1.BAT, or edit the examp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this program. It should look some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30\ONELINER\ONELIN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and thats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the digiboard version, then i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30\ONELINER\ONELINE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may want to change the way Oneliner works to better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here are some command line parameters which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your LOGIN1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[value]   - specify the # of oneliner to include in outpu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do not specify this parameter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liners displayed is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ONELINER /n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ould include a maximum of 20 onelin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bad language filter: If you want to use a bad language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file called ONELINER.BAD with a text editor, and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:\WC30\ONELINER directory. This file should have a single 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. If the user uses one of these words in their onel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not be added. This feature is complet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previously had ONELINER installed on your system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step. If you did not, then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ld copy of Oneliner stored its data file in your WildC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Copy this data file to your new oneliner directory.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\WC30\ONELINER.DAT \WC30\ONELINER\ONELIN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opying over that file, you will now want to update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Goto your \WC30\ONELINER\ directory an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LINER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mply has the effect of updating your oneliner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installed and ready to r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Oneliner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:\WC30\ONELINER\ directory, you may notic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PRO. This file contains all of the prompts that Oneliner us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 any of the prompts, simply load this file up in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change the prompts in any way that you would lik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information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 keeps a database of oneliners called ONELINER.DAT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your \WC30\ONELINER directory. All of the oneliner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your system will be in this database.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cord of all oneliners. I will be making a program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bulletins of all oneliners from this database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requ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Oneliner for $12, please see ONELINER.RE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registering. After using Oneliner for a good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of 60 days, if you want to continue using i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ooking for a great online archive viewer for your WildCa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please check out my other software project: DataView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from Data Connection BBS (703) 506-8598 16.8k HST/D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ang Software HQ BBS. The current version is 4.5� DATAV45B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can be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 If you have any questions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nection BBS Node 1      : (703) 506-8598 16.8k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nection BBS Node 2      : (703) 847-0861 21.6k HST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(voice)                    : (703) 448-6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Mason University (voice) : (703) 993-6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                 : rcramer1@mason1.g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ֺ�</w:t>
      </w:r>
      <w:r>
        <w:rPr/>
        <w:t xml:space="preserve">#                             </w:t>
      </w:r>
      <w:r>
        <w:rPr/>
        <w:t>ֺ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Ķ �ķ � �ķ    �ķ �ķ �ķ �ķ �ķ �ķ � � �ķ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   �   � � � � � � �</w:t>
      </w:r>
      <w:r>
        <w:rPr/>
        <w:t>Ľ �  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Ľ ��� � ���    �Ľ �Ľ � � � � �Ľ �Ľ � � �Ľ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 Cr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