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e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0,93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ltraBBS, Telegard, TriBBS,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3.4      09/1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m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between 5:30 &amp; 10:00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17)325-9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0/2400/9600/19200/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RUN was made to help compliment other T&amp;J Software doors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tility programs. It allows you, the SysOp, to set up doo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door programs for limited access during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RUN creates a small player record file which contains the player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and number or plays during that day. This file is check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 and the number of plays is adjusted. If you say the play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nter your door twice per day, OneRun will only allow him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RUN ONERUN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RUN ONERUN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RUN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'How many plays per day p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01-20-1992"      'The current date in this format "MM-DD-YYY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RUN.DAT -- One run will take care of this file. It's lis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you will know what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'Number of us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body","01-20-1992",0     'Starting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figure your DOORx.BA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WC30\DOOR\L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RUN ONERU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ONE.RUN GO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N LEMO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ONE.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: Path to your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: Run your ONERU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: This line is very important. ONERUN creates the file ONE.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user has no more access to the door. This lin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atch file to skip the actual door program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.RUN was found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4: Your actual door program (however many lines it tak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5: Line that the batch file will branch to if ONE.RU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 to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6: Delete the old ONE.RU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7: 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LOCAL mode simply enter:  ONERUN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&gt; Let me know what you would like to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 and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Conference. Online ordering using Mastercard or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at the T&amp;J Softwar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Run will normally allow you to specify how many plays per d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play the actual door. This unregistered version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line 1 of the ONERUN.SYS file). Registering will allow you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anything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GISTER.TXT file for information on registering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