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Version 2.0  Copyright 1992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FX  provides  a profile report of a file's  transf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who uploaded, number of downloads, date of upload, and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ast download.  PCBFX uses the PCBoard DOWNLOAD.TXT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A "database" may optionally be made from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t file profiles. A (T)op download profil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shows up to the top 50 (Sysop configurable) downloa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Also available is a Sysop (Z)ippy text search/sca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TXT file,  and a user (Y)our-profile scan where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review their own file transfers.  Every option is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enclosed, easy to use FXSETUP program (some profile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vailable, depending on how PCBFX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his QUICK.DOC covers basic PCBFX installation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CBoard file DOWNLOAD.TXT only.  Creating and  mai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 database for instant profiles and top 50 download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here.  Refer to PCBFX.DOC for database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 other aspects of installing and using PCBFX are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20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intent in PCBFX is to install it as an "add-on" comm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oard main menu, rather than in a door menu. First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a door called FX or whatever you decide to call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S.LST file using PCBSETUP.  Answer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           PCBF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  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line as shown results in MUCH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two lines above are all that is required to execute PCBFX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s a SHELL door in PCBoard 14.5a or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1 help screen displayed at each parameter should be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CBFX on a temporary basis for a quick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nswer the parameter: "Database mode for PCBFX to use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(number 1)  for this QUICK installation mode.  To us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odes you MUST refer to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