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ERM                Registrierungsformular                PC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rg Hilge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Roemerkastel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400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 Sparkasse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o 131 446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 570 501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Bitte senden Sie mir meine Registrierungs-Nr. fuer PCTe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senden Sie mir die aktuelle Version von PCTe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auf 5.25"-Diskette        _____ auf 3.5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kierter Rueckumschlag mit Diskette liegt b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Den Betrag von DM ______ habe ich ueb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Den Betrag von DM ______ habe ich als Banknoten/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fr Seriennummer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/Nr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Z/Ort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nummer (voice)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-Name und Nummer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-Software und Version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-Netz-Adress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E-Mail-Adressen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e Version von PCTerm besitzen Sie?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wem/wo haben Sie sie erhalten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merkungen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