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WHO.PPE v1.00a - Compiled on this date of 06-2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PROWHO do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amuel H. Smith.  Not as fast as Sam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.  Then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your Main Board Menu file, so the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W                   0     C:\PCB\PPE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- [10:00 am - 11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