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bble Door - QkTerm Terminal Program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ingle Node Gameboard Screens to support the &lt;N&gt;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changes in initializing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Single Node v4.0 and MultiNode v1.0N+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correcting some minor bugs in the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primarily with recognizing that a connection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initializing the Port with the current setting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odifications to how I was handling the FIFO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routines are now provided exclusively by Turbo Power'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 A FOSSIL driver is no longer supported.  Built-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been added (Ansi.Sys no longer required in the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GameBoard Display for the Multi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bble.  QkTerm will automatically determine if a MultiNode v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Version is running and display the appropr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for the remote Scrabble play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display of the Scrabble Game Board on his/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aving to wait for the entire Ansi/Ascii file to be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).  This will be especially noticeable to the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mply UnZip the QkTerm.Exe program and put in your Com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 whatever is necessary for your Comm Program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(Off of a Hot Key, Macro or just 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 on to your favorite BBS that is running Scrabb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un QkTerm  (Command Line:  QkTerm Port Baud_Rate [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  - Port Number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_Rate  - 30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Y - If present, will enabl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HOULD be used for Locked High Speed COMM 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QkTerm 2 192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kTerm 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QkTerm will clear your screen and display a messag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(Or, will abort if unable to initialize Comm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n the Scrabble Door and Play as usual.  Whenever the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Game Board - QkTerm will intercept the reques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and display it instan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may exit QkTerm at any time by hitting &lt;ESC&gt;.  Scrab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rminate QkTerm for you when you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Any problems or questions/suggestion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, Tx  78755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Network -Unlis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(1:382/2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