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how you can ADD and DROP conferences from your Qmail Doo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rectly from inside your offline mail reader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enter a message to "QMAIL" with a subject of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.  Then, enter any of the commands listed belo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your message.  Remember to use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s accepted by The Qmail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&lt;confnum&gt;             Add a conferen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mail Door 4.00 scan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YOURS" can als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mmand if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receive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mple: ADD 1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&lt;confnum&gt;            Drop a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mail Door 4.00 scan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&lt;confnum&gt; &lt;value&gt;   Resets a con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icular valu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use "HIGH-xxx"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erence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&lt;value&gt;              Changes the "city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PC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&lt;value&gt;          Changes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HONE &lt;value&gt;           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HONE &lt;value&gt;           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EXPERT &lt;on|off&gt;        Turns the PCBoar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ROT &lt;value&gt;           PCBoar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tocol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LEN &lt;value&gt;           Page length 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COMMENT &lt;value&gt;        User maintain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START &lt;value&gt;         Qmail Door auto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&lt;value&gt;          Qmail Do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tocol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T &lt;on|off&gt;           Turns the Qmail Do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SIZE &lt;value&gt;           Maximum siz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QWK pack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NUMBER &lt;value&gt;        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