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-Seven  -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3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LICENSING INFORMATION ���������������������������� Q-Seven 3.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or remove it from your system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 works only with your support.  If you find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then a registration fee of $10.00 U.S. funds will help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ment cost and encourage the authorship of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 to you.  A  Registration Form for this purpo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archive and is called QSEVE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even is Copyrighted 1991 by Motor City Software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You may copy this program and documentation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ay copy and share UNMODIFIED copies of th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at the copyright notice is reproduced and includ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other products without expressed written permission fro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Software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INTRODUCTION ������������������������������������� Q-Seven 3.0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even is an online ANSI graphics "Over and Under" game for Quick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teAcces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supports QuickBBS V2.75, 2.76, and RemoteAccess V1.1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users to gamble their time remaining while online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tty straight forward and and easy to install.  It does requir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o be turned ON by the user and does require the DOS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o be installed on the host computer.  If a caller trie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Seven and does not have graphics turned on, the program will no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hat graphics are required.  It will then return contro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even allows the BBS Sysop to define the maximum number of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per user, per day as well as the maximum number of minutes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ccumulate while in the game.  Once a user has reached a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cumulative minutes, the user is not allowed to access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day.  Once a user has reached the maximum number of turns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Seven will not allow the user to take any mor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INSTALLATION ������������������������������������� Q-Seven 3.0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Seven is easy to install.  A type 7 menu entry may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Data : D:\BBS\DOORS\Q7\QSEVEN.EXE 2 100 100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EVEN &lt;coin_value&gt; &lt;max_mins&gt; &lt;max_turns&gt; [/Bbank_path] [/Wn] [/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- Coin_value is a number from 1 to 10.      This tells Q-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a coin in minutes.  For example, if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2, each coin will have a value of 2 minutes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ound that a value of 2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_mins is a number from 1 to 1000.      This tells Q-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minutes a user can win wh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his includes the user's current time plu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ings accumulated during play.  If a user meets or ex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user will be congratulated and politely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y again tomorrow.  The user will not be allowed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Seven until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number will include the time the user already h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was set to 100 and the user had 99 minutes when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the program, he would be allowed to win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_turns is a number from 1 to 1000.  This tells Q-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turns a player may take per da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is reached, the user will not be allowed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r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 tells Q-Seven that you wish to use time banking supp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means is that if a player is in Q-Seven and w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mount of time that would overstep a system event, Q-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reate a file called THEBANK.EXT.  This file wou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user's name and the number of minu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posit in the user'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ere is a system event in 60 minut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wins 80 minutes Q-Seven will give the player 60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innings and automatically bank the rest (2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supply a path to where THEBANK.EXT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 For example,   /Bc:\bbs   would cause THEBANK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created in the BBS directory on drive C: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space between the /B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Time Bank utility documentation to see if i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or download the latest version of RATS ( RATS200.ZIP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y Motor City Software Support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W tells Q-Seven the maximum number of coins a play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ger per turn.  This may be a value from 1 to 999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o 10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Nn allows you to pass the node number to QSeven.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ogfiles, and the Status B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SUPPORT FILES ������������������������������������ Q-Seven 3.0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-Seven archive comes with a few files needed by the progra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Q-Seven from any directory. It looks for the ExitInfo.BB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in the current directory, and reads all of its own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containing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at come with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EXE                       This i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ANS                       This is the formatted graphic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ASC                       This is the non-color graphic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HLP                       This is a formatte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DOC        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edit or change the contents of QSEVEN.ANS, QSEVEN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SEVEN.HLP. These files are formatted specifical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files, Q-Seven also creates and maintains so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eds to operat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DTE                       Julian date file. Erase this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need to reset the game 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USR                       List of users who have reached a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it and are not allowed to pla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TRN                       This keeps track of the user turn 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LOG                       This is the player log.  It is a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which tracks the last 15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how they d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EXT                      External time bank utility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is created and maintained by Q-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is read by The Bank v1.00 an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not delete this file.  The Ba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 it each time it has re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7_##.ERR                        Reference to any run time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ght occur. ## is replaced by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MORE ON TIME BANKING ����������������������������� Q-Seven 3.0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Bank is run and locates THEBANK.EXT, it will read it thr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 updating or adding user accounts as needed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BANK.EXT is:  User Name: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JOHN DOE wins 80 minutes and Q-Seven deposits 20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is account, the following line will be appended to THEBANK.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DO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's name can appear in this file more than once.  The Ban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t properly.  For more details, see The Bank 1.00 or la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S 1.0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OTHER STUFF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even also allows the Sysop to plug his/her BBS by displaying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QSEVEN.TXT, if it exists.  So, if there's a message you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efore Q-Seven draws it's screen, just create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QSEVEN.TXT and put it in the same directory as Q-Seven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C] : Chat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SC] to quit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H] : Hang up on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J] : Jump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T] : Unconditionally return user to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: Increase users time by 2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: Decrease users time by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