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     Q U O T E   F A L L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4.1 -  4/19/199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90, 1992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QUOTFAL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Quote Fall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Quote Fall on a single BBS Syste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several CPU's in a Networking or Multi-Tasking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Quote Fall. JNS Software retai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 software, copies of the software and related  materials.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,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KEY file from unauthorized use, reproduction and distribu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not specifically granted in this license is 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Fall door game is distributed under the SHAREWARE concep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cept you may use the SHAREWARE (unregistered evaluation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period of time, which is normally thirty days set by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QUOTFALL.EXE without parameters or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SETUP to create a QUOTFALL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FALL QUOTFAL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 File REQuesting will be done this way till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QUOTFALL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QUOTFALL.ZIP o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FALL.KEY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QUOTFALL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QUOTFALL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QUOTFAL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FALL SETUP or just QUO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QUOTF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QUOTFALL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QUOTFAL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QUOTFALL QUOTFALL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F_SETUP.EXE besides creating configuration files, also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, Add, Delete and Mix the Quotes. It is a simp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QUOTFALL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: QUOTFALL QUOTFALL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: QUOTFALL QUOTFALL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3: QUOTFALL QUOTFALL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QUOTF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FALL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