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 by  Ryan Andersen Software 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Slide Show... is a door that allows you to dis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40 different RIP files.  It is very easy to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on multi-node systems. 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SETUP.EXE makes setting up RIPSLIDE.EXE easy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Rip Slide Show?  Well I had many sysops who li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O's BBS-Ads Door, but wanted a similar door to displ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file, not just Ads from other BBSes.  They als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ost users enjoy viewing the RIPgraphics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having them force on them as HELLO screens..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deal if there was a door that the caller could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RIP screens he would like to view... so DU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es RIP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use RIP Slide Show to display "Adult"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worry of non-adult users see them.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t the security level on the Adult relate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RSSETUP.EX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Setup is the setup and File DataBase program for RIP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to configure your RIPSS.CFG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multi-line.  Under "General Setup" 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information about your system. 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op name and BBS name exactly match the KE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reated online. RSSetup will test to see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ile and test to see if the BBS and SysOp nam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file,if it does, not will happen.  If they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or the KEY is not present in the RIPSli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it will let you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the KEY included with RIPSlide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enter "RYAN ANDERSEN" for the sysop name and "Demo Vers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best that you call DUOnline and create a personalized 3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 key.  Just call and run the key generator door.  RSSETU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xt sensitive HELP.  While the highlight bar is o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, just hit the F1 key and it will give you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what you need to enter for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Line systems need to create multiple config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SSxx.CFG       where xx is the nod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a multi-line setup you have to h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S.CFG file, plus the Config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SETUP can create these multiple config files for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need to tell RSSETUP how many node config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 select "Save as..." from the main men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ve Multi-Configs", then enter the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SSETUP has created this multi config fi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load each one separately and re-configure th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. Most likely the only thing you will have to change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Qs and the Base (port) addresses. You can load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c:&gt;RSSET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ad RIPSS2.CFG, node #2's config file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opup pick list "Load Config" to load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explain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if you are running a 3 line systems (3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have line 1 on com 1 IRQ 4, line 2 on com 2 IRQ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on com 3 IRQ 5, then you will have to have 4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SS.CFG    &lt;-- ma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SS1.CFG   &lt;-- config file for node 1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SS2.CFG   &lt;-- config file for node 2 (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SS3.CFG   &lt;-- config file for node 3 (lin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IPSS1.CFG &amp; RIPSS2.CFG you need to leave the IRQ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Address sections set to "0" (zero), because RIP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sets COM 1 to IRQ 4 and COM 2 to IRQ 3,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file (in this example) that you need t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S3.CFG... you will need to change the IRQ to "5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Address to "3E8", which is the port address for CO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ECSORRY.R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a screen that is shown to a caller wh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view a file that the user does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, due to his security level.  Just like IconUpDater &amp;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Plus, RIPSlide uses the WildCat Menu level to se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s. Each of the 40 files can have its own security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great for offering your memebers special fil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non-members to be able to view. Or if you ru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and you have special adult files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set the security level on a file to 49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callers with a security level (WC Menu Level), of 50 or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able to view this file.  When a caller with a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9 or below attempts to view this file, RIPSlide will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caller the SECSORRY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se screens to suit your need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SORRY.ANS is only shown to the SYSOP (local screen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lide only supports RIP callers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given you the ability to put some of the @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conUpDater into these screens... the one you ca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-Cod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SER@              The user's full nam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@FIRST@             The user's Firs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LAST@              The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ECLEVEL@            WildCat Only ! 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 from userinfo.dat (ie. SYSOP, NEW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BBS@               The BBS name that is in the DLDPL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ASTON@             The date the user last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VER@               The current version number of DL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Pre-Config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onfigured RIP file database (RIP db)  will be avi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ine at DUO when they are completed.  I am build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.  Please upload any RIP database file your cre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at least 20 RIP screens.  To upload a Pre-Config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db, you need to ZIP up all the screens (.RIP 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P db file "RIPBASE.DAT".  This file contain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scriptions of the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wnlaod a Pre-Config from DUO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you have already made save some where el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ing the new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mportant note, when running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SETUP.EXE, to make life easier. Say you get a Pre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db from DUO or someone else, but they had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files in a directory you are not using..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#1:  c:\RIPSLIDE\SCR1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#2:  c:\RIPSLIDE\SCR2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#3:  c:\wc30\disp\HELLO1.R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etc. ..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emember Pre-Config should have only the .R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IPBASE.DAT file. Once you put thes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Slide Show Directory, run RSSETUP.  Now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Slide Show in a directory..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WC30\DOORS\RI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blem... in RSSETUP select "General Setup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down to "Default RIP file Path"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to where you unZIPped the Pre-Config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e in yo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WC30\DOORS\RIPS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ice I added a back slash... so the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cked on the end properly.   Now go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elect "File Setup".  Now remember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lse's config RIP db setup..so it will look 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#1:  c:\RIPSLIDE\SCR1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#2:  c:\RIPSLIDE\SCR2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#3:  c:\wc30\disp\HELLO1.R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etc. ..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ll you have to do is hit the "F10" key and RS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every file to your new "Default RIP file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efined in "General Setup".  So things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#1:  C:\WC30\DOORS\RIPSL\SCR1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#2:  C:\WC30\DOORS\RIPSL\SCR2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#3:  C:\WC30\DOORS\RIPSL\HELLO1.R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etc. ..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, only the Paths change not the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you go quick and easy no retyping or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n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pecial Important note.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delete any of th original files after unzip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 Slide Show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reading this you may want to keep all your 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subdirectory under RIPSLIDE..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WC30\DOORS\RIPSL\RIP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uppor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Online BBS 513-324-8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, please feel free to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3-324-4587, but no later than 11:59pm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yan Andersen Software (c)1993 DownLoad Door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al Universe Online BBS        513 - 324-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uses Jeff Sumberg's QBserial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 Jeff, for a great QB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