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n offline editor for the sysop's use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be alte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ddition to version 1.2 of Sup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olmanteer -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