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SCUTRV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, 1992 1993 Daniel B. Bernasc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eloped and Marke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niel B. Bernasc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ue Wate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430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th Miami, Fla. 33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: 1:135/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veNet: 400:1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mportant license information regard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SCUTRV, Version 2.00. This information applies to individual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sh to pass copies out to friends and associ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d and distributed under the name of "SCUTRV20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SCUTRV is NOT a public do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Copyright, 1992 1993 Daniel B. Bernasconi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and accompanying documentation are protected by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s Copyright law and also by International Treaty provision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this software in violation of Copyright law or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license will be prosecuted to the best of our ab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under which you may copy this software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ly outlined below 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 B. Bernasconi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for evaluation purposes for a period not to exceed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. If you intend to continue using this software and/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after the thirty (30) day evaluation period,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istration payment to Daniel B. Bernasc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except as provided in this agreement.  Any such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not expressly granted here are reserved to Daniel B. Bernasc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copyright holder for SFSCUTRV, Daniel B. Bernasconi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by individuals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nregistered program and all documentation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thru normal BBS channels. If you wish to distribut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s, CD-ROM, or Rack sales you MUST contact the author f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. By securing this permission you will be assured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s are hereby granted permission by Daniel B. Bernascon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SCUTRV20 diskette or compressed file for their ow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evaluation purposes) or for other individuals to evaluate,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UTRV20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ACKING.LST text file.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and distribution is forbidden. Please contact me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The SCUTRV20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files -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CKING.LST text file contains a list of all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the SCUTRV2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No price or other compensation may be charged for the SCUTRV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. A distribution cost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, shipping and handling, as long as the total (pe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exceed US$8.00 in the U.S. and Canada, or US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The SCUTRV20 package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sive package.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iel B. Bernasc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The PRINTED User's Guide may not be reproduced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, using any means, without the written permission of Danie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nasconi. In other words, the disk-based documen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The SCUTRV20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The person receiving a copy of the SCUTRV20 package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ware that each disk or copy is ONLY for evaluatio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iel B. Bernasconi has not received any royalties or pay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duct. This requirement can be met by including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UTRV20 package, which contains any appropria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min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The person receiving a copy of the SCUTRV20 package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ware that he or she does not become a registered us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iel B. Bernasconi has received payment for regist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. This requirement can be met by including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UTRV20 package, which contains any appropria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U.S. Government Information:  Use, duplication, or disclos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.S. Government of the computer software and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ckage shall be subject to the restricted rights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mmercial computer software as set forth in sub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(3)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actor/manufactur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niel B. Bernasc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430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uth Miami, FL. 33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not expressly granted here are reserved to Daniel B. Bernasc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