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SCU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iel B. Berna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ue Wat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3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th Miami, FL. 33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1:135/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veNet: 400: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ackaged and distributed under the name of SCUTRV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SCUTRV20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SCUTRV20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SFSCUTRV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SFSCUTRV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Daniel B. Bernasconi has receive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SFSCUTRV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SFSCUTRV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SCUTRV20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Daniel B. Bernasconi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SFSCUT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ba Diving Training &amp; Trivi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500+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late to the Sport of Scuba D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create a Bulle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Ten high Scorers fo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layed. Will work with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Spitfire BBS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that use or can con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aniel B. Bernasc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ba Diving Training &amp; Trivia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SCUBA, DIVING, TRIVIA,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BBS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SFSCUTR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. Berna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t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442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