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EMPIRE EV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Empire v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Antoine Le Hu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tar Empire v. 2.00, Star Empire no longer requires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Star Empire for as long as you wish, and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 fee to the author for the use of this softwar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tar Empire in any ways, including th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rk Brister for beta testing Star Empire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hi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requires and event, to run its maintenanc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Without it, the game will not advance properly,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orks for TELEGARD BBS only.  If you are un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vent in your BBS system, refer to your BBS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have event capabilities, you must run EVENT.EX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in your Star Empire directory in order for the ga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Users, go into the event editor, create a new even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#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Active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: Star Empi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hed. type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 data : STAR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sy time  :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ec. time :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sy dur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uration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ays active: SMTW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batch file to your main BBS directory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ELEGARD without a front door, you will find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ecute two or three times.  As this is not wanted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LEEP program included in this package to your batch file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one minute delay after EVENT.EXE runs, so the minimum tim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will pass.  Change you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ould run a lot faster if you had a ram drive, and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on the hard disk.  To do that, simply chang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star\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star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D: is the ram drive, replace D: by the letter of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!  Your Star Empire DOOR should now be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