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FDAT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by David Pont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used free of charge for all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ATFIX is not public domain, the code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David Pont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donate $1 to the author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more free stuff to the great SPITF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on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son, AZ 8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Net 60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1:300/60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D    169:6021/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 City BBS 602-747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s may always be obtained with the magic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A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TFIX.COM is a utility to fix compatibility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4 line Spitfire 3.4 sfdoors.dat and programs tha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line sfdoors.dat from previous Spitfi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TFIX.COM will read your sfdoors.dat,sffile.dat,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fmess.dat ( or any other filename ), and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turn from the door, SFDATFIX.COM will then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.dat file with the proper RIP code,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o SF 3.4, the sfdoors.dat, and other .dat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with 33 lines. Many programs read these .da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advent of SF 3.4, a 34th line was added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RUE or FALSE. TRUE meaning RIP graphics were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LSE, meaning they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gram that rewrites the .dat file would not write the 3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d Spitfire would sometimes return from a door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, when the user is not using 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es RI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inks it's garbage, (I guess it is, if you're not using R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bangs head agains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gets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&amp;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TFIX is run twice. Once before entering the door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TFIX takes 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TFIX 1 da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before loading the door. SFDATFIX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TFIX 2 da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after exiting the door. SFDATFIX rewrites th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34 lines. If user had RIP enabled, it is enab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FDATFIX in the Spitfire home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TFIX 1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SF\DO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EXE 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TFIX 2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-datfile-, can be any file in th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i.e. SFMAIN.DAT, SFFILE.DAT, SFMESS.DAT.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the SysOp configu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