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rem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01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ark I wanted to try my hand at making a BBS DataBase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is is what it came to be known as.  Although m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or all pascal knowlegde doesn't like it, I do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it unto the world to reap the benefit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exe      Main Program and the rest of that happ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cnf      Setup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doc      You're reading it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for ZipLab on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st will create upon the first time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log      SysOp's log file of who posted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lst      The actual file that holds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BM PC/XT/AT or compatable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CBoard version 14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os's SORT.EXE ( VERY IMPORTANT FOR SYSOP COMMAN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Understanding of a sick and demented Programmer'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a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. 01-3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Config file is set up as follow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</w:t>
        <w:tab/>
        <w:t xml:space="preserve">      Interrupt -------------------- The Driver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oor,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</w:t>
        <w:tab/>
        <w:t xml:space="preserve">      Connections! BBS ------------- BBS Name (like 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</w:t>
        <w:tab/>
        <w:t xml:space="preserve">      Michael -------------------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</w:t>
        <w:tab/>
        <w:t xml:space="preserve">      Nelson --------------------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</w:t>
        <w:tab/>
        <w:t xml:space="preserve">      000000 -----------------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ave as 000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</w:t>
        <w:tab/>
        <w:t xml:space="preserve">      100 -------------------------- Minimum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perform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Batch file should resembl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s\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slist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prokit34 and general sti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hat other ProKit Doors use.  The LOCAL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Wall from the Command line to see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.  Don't worry about the log looking funn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names of who posted once it is onlin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file to get the name and when you run it local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at file to read. BTW, don't include the LOCAL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door from within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will registration get me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, low, low price of $10 you can register Suprem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emoval of that annoying pause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cess to the SysOp Command Menu, which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year free updates to all the newest versions of Suprem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rst choice of any new EMPIRE DoorWare product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satisfaction of knowing that I can now sleep at nigh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make my Car Insurance paymen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Suprema-List is alway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yre Bar! and the SysOp can probably be able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you might have if you need to know the answers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 my opinion pretty much self explanatory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y questions I can be contacted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 The Vampyre Bar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Leave a message addressed to me via any BBS echoing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Writ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Door as much as I have writing and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95 South W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neland NJ 08360-5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mpyre Bar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9) 825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