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G  A  M  E  K  E  E  P  E  R      D  O  O  R  W  A  R  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  Quality BBS Door Software for Less!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A C K P O T    S L O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Steve Sharp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capable of producing a 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SLOTS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.EXE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.DOC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LO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DAT        &lt;--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WIN     &lt;-- File containing jackpot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POT SLOTS is a fairly authentic re-creation of a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$1 slot machine.  The rules are simple...just deposit from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if you have that many left!) into the machine.  Each dollar ligh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 line.  As in real slots, you only win on the payoff lines that are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osit more than 7 coins, the machine will return the excess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, just pull on the handle and watch the wheels spin!  If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 amount will be displayed and your winnings will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ray.  Each player begins the game with $50 dollars in their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the game keeps track of your bankroll and saves the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uring future plays.  If you lose it all, your bankroll will reset to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The game also keeps track of the number of times you go brok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jackpot winner by getting 5 BARS in a row.  You can view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(registered version only) or other players' current bankro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layers can toggle the coin drop function on and off from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They can also select ANSI color or monochrome displ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offs are made by matching the slot machine windows i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der.  The following table reflects the payoff amou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          STRIPES           DOLLARS          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      ~~~~~~~           ~~~~~~~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$2            1 - $0            1 - $0            1 -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$4            2 - $0            2 - $0            2 -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$6            3 - $10           3 - $25           3 -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$8            4 - $25           4 - $50           4 -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$10           5 - $50           5 - $100          5 - $1000 (JACKP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Jackpot Slots supports both ANSI color graphics and ANSI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the door interfaces best with the user in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SLOTS12.ZIP into the directory of your choic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.CFG configuration file accord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SLOTS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SLOTS   &lt;-- Change to the Jackpot Slo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GAME.CFG 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SLOTS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file must be accurate or the door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Save your changes to the GAME.CFG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Jackpot Slots is $15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"EVALUATION COPY" messages will be replaced with an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message that includes your BBS name.  Once the door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be able to view all jackpot winners from the main menu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              Call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Stonetree Dr.              or        (208) 587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ome, ID 83647                  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pot Slots            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2           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: $15                        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download my registration number from The Gamekeeper's L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(208) 587-1105.  Enter the password you will use to lo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keeper's Lair BB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irthdate for pre-verification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enough time for your registration fee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have my registration number mailed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Jackpot Slots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