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IMPORTANT NOTICE ] : The author's Fidonet address is being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:153/420 after the release of the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 12 nodelist.  Prior to that dat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1:153/720 as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v2.01 - February 25th,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, British Columbia, Can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Name                                      Se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Acknowledgements ] -                               - [1.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under TurboPascal v6.0 by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programming and ANSI by Dion L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menu/windowing routines by Peter 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functions by Gerald Gutier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encryption by Norman 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ing by James Hargrave, Peter Lam, Richard Dow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Wilson, Damien Sam, Tom Marinis, Jason Feng, By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lner, Weilang Guay, Bryan Anthony, Dayton Turner,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e, Anthony Fawcett, and anyone else I might have forgo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I was tested under the following syste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6/33mhz            386/33mhz            386/16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 16.8 DS          USR 14.4k HST        PB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12-21       RemoteAccess v1.11+  SuperBBS v1.17 G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f/t         Novell LAN           DESQView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4.00            MS-DOS 5.00          MS-DOS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6/33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 16.8 DS &amp; 9600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BS v1.17 G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is a registered trademark of Borland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s a registered trademark of QuarterDeck, Inc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is not a Public Domain or Free piece of softwar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,93 by Minds Edge Productions Inc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Disclaimer ] -                                     - [2.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ed or implied;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implied warranties of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In no event shall Minds Edge Production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one involved with the creation and production of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eld liable for any damages, including, but not limited to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profits, savings, data or other incidental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or for any claim by any other party, even if M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Productions Inc. or any of Minds Edge Productions Inc. a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advised of the possibility of such damages.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bears all risk as to the quality and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Lisencing Agreement ] -                            - [3.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nd use i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lease try to distribute only the original authenticated ZIP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You are encouraged to distribute Steel &amp; Ice provided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is charged for its distribution. Written permiss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before including Steel &amp; Ice with any "bund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ackage that is marketed and distributed for pro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those for sale by vendors, individuals or companies.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s may however charge their regular fe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additional charge for Steel &amp; Ice is levied. A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of $3.00 Canadian or less per diskette may be charg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profit user-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 part of Steel &amp; Ice may be modified, altered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teel &amp; Ice may not be used in any unlawful or illegal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Minds Edge Productions Inc. is not obligated to provid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or support for, Steel &amp; 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Minds Edge Productions Inc. reserves the right to change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registration policies for Steel &amp; Ice, including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Upgrading from v1.xx ] -                           - [4.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_numerous_ changes made since v1.00 and v1.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1 of Steel &amp; Ice will require a completely new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way to do this is to delete your old vers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v2.01 as outlined in Section 5.0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Upgrading from v2.00 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v2.01 is only a minor bug fix, you may just overwrite the .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Setup and Installation ] -                         - [5.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is setup like any other door.  The item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quare brackets ('[',']') show a suggested setup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nfiguration will no doubt be different.  Thi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that the author uses for 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reate a directory to store all Steel &amp; Ice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C:\ONLINES\HOCKE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nZip S&amp;I_201.ZIP into the new directory.  Steel &amp; 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d with an AV check provided by PkWare Inc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ping the archive, if you find that your cop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he symbol "-AV" beside each file,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modified, and is not the origional archive a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inds Edge Production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ange to the directory, and run the program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 the option "Setup S&amp;I" and input all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asks for.  "Reset S&amp;I" is not necessary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will create all the necessary data files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ETUP.EXE will create a batch file called S&amp;I.BA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can be used on _most_ BBS systems to ca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.  You may wish to edit this batch fi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unning off a multinode system with differen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Set up your BBS software to call S&amp;I.BAT with a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ither DORINFOx.DEF or DOOR.SYS.  Steel &amp; Ice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ne according to the information suppli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should be completely functional now.  SETUP.EXE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alled HOCKEY.CFG.  This is an plain ASCII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some information about your system.  This is needed for S&amp;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unction properly.  The format of the text file is provided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Line : Sysop'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d Line 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rd Line : Locked baud rate [0 if no locked bau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th Line : BBS Type : 1 -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2 -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th Line : Number of days the league shoul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th Line : Time in seconds per period [90 Recommend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edited with any text editor.  When comparing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, Steel &amp; Ice retrieves the sysop name and BBS name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ake care when filling out your registration form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ysop and BBS name as edited in HOCK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Maintenance ] -                                    - [6.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user to play Steel &amp; Ice every day triggers th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.  Maintenance will create a new news file for the day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layers that haven't called in 10 days, and reset the leag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ague life has expired.  The computer will also play each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id not play the day before, and update the statistic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irer league stats.  Players can view how their teams did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absent by viewing the news file.  Final scor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at the end of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Multinode / Novell LAN ] -                         - [7.0]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can be used on multinode or Novell LAN BBS sys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DORINFOx.DEF file where x is the node number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, specify the location of the drop file, and whi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e game is running on.  For example, to load up DORINFO3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rectory C:\BBS, specif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CKEY C:\BB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ish to edit the S&amp;I.BAT batch file to accomodat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For systems such as Remote Access, that genera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1.DEF regardless of which node has spawned the gam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1 as your node number to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Door Information ] -                               - [8.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accepts the following command li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unning under DORINFOx.DEF set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CKEY &lt;Path to DORINFOx.DEF&gt; &lt;Nod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Running under DOOR.SYS set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CKEY &lt;Path to DOOR.S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the door, the following keys are available to the syso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 :  Invoke full-screen chat mode.  Press ESC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H  :  Hang up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:  Exit game immediately (use with ca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J  :  Jump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:  Increases user's time by two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:  Decreases user's time by two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.F4  :  Various different status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Bugs &amp; Suggestions ] -                             - [9.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has been under beta testing for the past two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no amount of beta testing can retrieve all the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a program.  If you encounter a bug or run-time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down where it occured and the address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vailable.  The author can be contacted 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th Drannor BBS       [Fido 1:153/4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04) 922-9748         [Doornet 75:8010/30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obotics 16.8 HST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on 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0 Hillsid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 Vancouver,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7S 2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Resetting ] -                                      - [10.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is automatically resetted at the end of every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ague length can be set by using the SETUP.EXE program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5.0 Setup).  If you want to reset Steel &amp; Ice man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option "Reset S&amp;I" in the setup program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EAMS.DAT and *.NWS.  Do not delete SYSTEM.DAT,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you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Future Versions ] -                                - [11.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is constantly undergoing development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s are presently being 'tossed around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NSI logos of the 24 NHL teams.  The prospec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pend on each of the 24 NHL teams for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xpanded team roster to include 2-3 different lines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alies, and more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Stanely Cup at the end of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ore functions, like clearing/icing the puck, pu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alie, line change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Addition of Anaheim and Miami as the expansion franch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etails have been fin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 Registration ] -                                   - [12.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Steel &amp; Ice v2.01 for as long as you wa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.  However, if you want to help support th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of this game, a small registration price of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ppreciated.  With the registered version, Steel &amp;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the user to play up to 19 exhibition games after hi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 initial first game of the day (unregistered version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players to one game / day).  As well, your cop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zed with the sysop's and BBS's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fill out and print REGISTER.DOC and mail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que for $15.00 Canadian (British Columbia residents add 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s tax;  $15.00 American if you are residing outside of Cana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and further information is located in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