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 C C 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uce P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0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B (C) 1991 a BBS Call Back Registration Program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ul Michaelson 12-08-91 07:3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CB is a copyrighted software product designed by Paul Micha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ten by Paul Michaelson and Bruce Pinto.  TCCB or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CB distribution package may not be distributed in any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or written permission from the authors. TCCB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is grant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.  SYSOPS:  You may include the shareware version of TCCB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for downloading to the general public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distribute the Shareware versions of TCCB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sold.  A small charge may be made to recov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nly.  Registered copies of TCCB may not be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You may use the unregistered version of TCCB for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After 30 days from the time you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 you must register it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o get a copy of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tribution sites for TCCB are the authors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Virginia, and the main beta test site in Rome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BBS:                  Main BETA tes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stbyte Falls BBS            Ulysses System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Paul Michaelson             SysOp: Joseph Aqu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703-425-6640    BBS Node #1 - (315) 339-5591 HST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rs. 3/12/24         Node #2 - (315) 339-5595 HST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quests honored 24-Hrs other than N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BBSNET: 8:954/401 &amp; 8:95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NET: 1:260/501 &amp; 1:260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GGNET:  99:9226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MAGIC File Name: TCCB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of the "TCCB" Call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 is offered with TCCB either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You must use the program at your own risk.  TCCB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it's use)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The authors of TCCB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, or results of the use, of TC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ten materials concerning TCCB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reliability or otherwise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CCB IS ASSUMED BY YOU AND NOT THE AUTHORS OF TC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CCB or it's written materials are defective, YOU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CCB,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Paul Michaelson or Bruce Pinto (the authors of TCCB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special, direct,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(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CCB even i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B is free to any RBBS system that does not charg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 RBBS and charge for access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it. A BBS that charges for access is defined as: 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payment for access to features (including m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hat are not available to non paying users. It does NO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yment is called a donation. If your users have to pay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get access to features that are not available to no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ng) users then you are NOT running a free BBS.  If you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that does NOT charge for access then you may use the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but you still must register it.  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we are depending on them. If you are going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on a free RBBS then please consider a donation. 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us to support this program and write new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 based programs for RBBS and other BBS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included with the program.  Fill out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address printed at the top of the for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o register TCCB or sending a donation you must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aul Michaelson".  If you register TCC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BBS and at some time after registering begin to charg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ease to use the program or register again an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ompleted registration form we will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copy of the program on disk (for pai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or set up an account for you on Frostbyte Falls BBS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. Accounts on FFBBS for free registrations require a thre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eriod to set up. This allows us time to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d on the registration form. The authors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free registration to any BBS that we determine t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free access BBS. All decisions are fina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FBBS account has been set up, you will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the program from FFBBS.  If you ar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ration, make sure to include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FBBS. Future upgrades of TCCB for RBBS are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Registering SysOps receive full visiting SysOp privile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BS as well as access to the TCCB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s of TCCB reserve the right to abolis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and revoke existing free registrations at any ti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ping enough people will make donations to allow u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enough people make donations,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ree registrations. If very few people donate, we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oke free registrations, and charge everyone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CCB.  PLEASE HELP TO SUPPORT FREE RBBS SYSTEMS AND DONA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EVEN A SMALL DONATION WILL GO A LONG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B is a program designed to run under a BBS and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identity of new callers.  TCCB i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Some of TCCB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ts user level after successful verification to level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. The door can be configured to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level, or set it to a specific level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ecurity level configuration fil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with any security level be set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f he/she is verified by the door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f the verification process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ill "SKIP" callback on user depending on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 The sysop can define a range of security lev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. The door will "SKIP" (just return to the BBS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curity levels higher than the upper lim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ndles long distance calls. Configurable to callback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ers.  Area Code configuration fil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of selected area codes only at predefined time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ven allow a user to continue on the BBS or hang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/she has been verified on a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ocal exchanges that require area codes to be s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ully logs each call with two log files. Optiona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o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ecks the users phone number against the log of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to prevent multipl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orks great on RBBSs with multiple nodes. All possi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structions printed to user are simple text fil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to easily modify and customize them. 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pports ANSI graphics. One set of files for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nd another set of files for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utomatically detects users graphics setting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ext or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pports 16550's with fifo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rial I/O tested at speeds in excess of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esqview and network (LAN)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ritten in Borland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pport available via author's RBB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ree to RBBSs that do not charge for acces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gister only once.  No cost re-registr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versions (for payed registrat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ser friendly with simple instructions and no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down and type in 4 or 5 times. 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user to type his name to verify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AFE to use. Requires only the DORINFO[node#].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  Poses no danger to your main users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CCB unpack the distribution compressed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main directory. This is the same directory you have the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EXE file in. Next create the BATCH file called by RBB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 program that will build a batch file for you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COM", is included in the distribution package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cribed lat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B is a standard RBBS door program, and interfaces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any door program.  You must suppl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RBBS DORINFO[node#].DEF and DOUT[node#]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ust supply the port information to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to use.  Except for the security level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fo, all configuration information is contain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CB.EXE (the TCCB executable)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imply passed to TCCB as command lin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.  This makes TCCB highly configurable. In f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node system the door can be easily configured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each node! An example batch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c:\rbbs\dorinfo1.def 5 02f8:3 c:\rbbs\dout1.def &lt;continu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 ATX4V1Q0 ATDT BUSY "CONNECT" " 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is is all on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requires just one line.  The lin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CB.EXE (the door program itself) and el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parameters. The parameters must be in the order show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spa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of these parameters are shown with double qu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double quotes is only necessary if the parame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complete path and filename inclu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RBBS DORINFO[node#].DEF file.  For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ake one batch file for each node. Mak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in this and the DOUT[node#].DEF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ile is created by RBBS when exiting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DEFAULT security level given to the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completing the call back process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the security level configuration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ecurity level of the user has no correspon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urity level configuration file.  This can b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or a number with a plus sign "+" or minus sign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ameter is set to a simple number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the users security level to this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ing the user. If the number has a "+" plus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it, then the door will add this number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  If the number has a minus sig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e door will subtract this number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  The port address and IRQ number, separated by a col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s the string "F:" followed by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tandard ports:     02F8:3    for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:      F:2       for FOSSIL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se port numbers are coun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s count from 0 so if you list fossil STAT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st COM2 as FOSSIL port 1!  Read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 is recommended that you use a large buffer at leas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is driving the serial port via a Fossi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spare, use a 2k or larger buffer for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ssil docs for info on command line parameter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The complete path and filename of the RBBS DOUT[node#]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ile is created by TCCB when TCCB exits 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string to send to your modem to get i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usually "A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string to send to your modem to configure i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he modem to return the result codes ("CALL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) that you specified in TCCB parameters 8 (BUSY)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NECT) as explained in this text.  The example show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configured to return word result codes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codes may also be used.  It does not matt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returns the same strings as specifi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figuration parameter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 "ATX4V1Q0" if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he dial command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ually "ATDT" for touch tone or "ATD"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he string(s) your modem sends when a call should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dialed. This can be a mix of several str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SYNO DIALTONE", with no delimiters requir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string returned by your modem that sh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ort and re-try of the call in progress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"VOICE", "NO CARRIER", "ERROR", and oth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ntirely up to you which conditions should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try. If the modem returns one of these str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, the door will abort the call in progres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and dial the number again up to 3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up. In most cases "BUSY" alone 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ually "BUSY".  If you wish to use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, you must put double quotes around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he string your modem sends when it has mad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ually "CONNECT".  If you wish to use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spaces, you must put double quo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"CONNECT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Long distance prefix. String to send before send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accomplish a long distance call. Used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s.  If this is set to a blank (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") character then the door will not mak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 To set to blank, use double quotes with ONE spac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, character inside.  This can be many character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paces it must be inside double quotes, "like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ually a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Lowest skipped security level.  A user is skipped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BS without being called back or verifi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security level is equal to or great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If you want all security levels to be ver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a number higher then the highest level 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users. When a user is skipped the door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F)ail security level in the security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2.  Printer port. The printer is activated if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en "0" zero. Enter 1 for LPT1, 2 for LPT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.. If this parameter is absent or "0" t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 is optional and may be left ou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tandardized" version of the batch file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file is configured as node #1, comm port COM2: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paths, NO long distance calls returned, levels above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The modem strings are for a standard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parameter is "0" therefore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work on most RBBS systems with just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unpacked the compressed file, created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and edited the .TXT/ANS and CFG files, you are don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Now run the RBBS utility "CONFIG" to set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tch file (CALLBAK.BAT) using CONFIG option #107 (RBBS 17.3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the CONFIG option 108# to the highest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door ON EVERY CALL.  This ensures that a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be verified on the first call will trigger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every call until his/her security level get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by the door) to a level higher then option #108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urity level that the door assigns to a verifi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n this or RBBS will run the door every time a user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you are done, TCCB is installed!  NOW TEST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call and test every aspect of the do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ng distance operation.  REMEMBER:  Don't forge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ile or disable long distance call-back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the long distance dialing prefix in the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TALL utility for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nstallation of TCCB as painless as possible, a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ion utility has been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 program "INSTALL.COM", will make a new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 or modify an existing one.  INST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existing batch file even if it contains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ALL will search the file to find the line that runs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s it.  If you have created multinode batch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 on a multinode RBBS you can use INSTALL to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STALL must be run in the same directory wher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nstall looks for a file with the name "CALLBAK.BAT"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it does not find the file then it will create a new o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NSTALL from the dos prompt, the program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 parameters. If INSTALL is modifying an existin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parameters after each entry. Simply enter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until all 12 parameter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Enter a zero, "0", to exit the program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fer to write the changes out or just exit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Be sure to set up RBBS for a callback do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"CONFIG" program options #107 and #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Used By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package are seven text (.TXT) files, tw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LOG) files, and seven ANSI type (.ANS) files.  The two .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calls processed by the door. TCCB.LOG is a 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ocessed by the door successful or not.  VERIFIED.LOG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the successfully verified calls. This is the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detect and reject multiple registrations on o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and .ANS files are printed to the user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should be edited by the SysOp to customize them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pecific places, the door uses these text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ser.  This makes TCCB a completely configurabl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e .ANS files should contain ANSI graphics.  The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LY pure ASCII text. 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users configuration and print the appropriate .TXT or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has graphics turned on in the BBS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graphics (.ANS) files.  Otherwise it will print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oor will provide "MORE" processing on text (.T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cessing is automatically turned off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used with the files just as they are, but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rove on them.  At least put the name of y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ST.TXT/ANS, the opening instructions.  The names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/ANS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INST.TXT/ANS    Contains the open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INS1.TXT/ANS    Contains instructions prin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GUDNUM.TXT/ANS  Printed when a user has been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DUPNUM.TXT/ANS  Printed when a user is being re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ing to register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BDNM.TXT/ANS    Printed when the user fail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his/her FULL name aft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NOVFY.TXT/ANS   Printed when a users security 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r greater then the "SKIP" user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will just return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ing a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NOLD.TXT/ANS    Printed to Long Distance call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is configured to refuse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distance, the users area c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iguration file, or there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at is not satisfied fo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f the two .LOG files is TCCB.LOG, the main 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ocessed by the door. The second .LOG file is VERIFIED.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LY numbers that have been successfully ver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out with these files empty or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BBS callback door you can just copy the old lo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into the TCCB log files.  It does not matter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ars on the line as long as there is just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each line is no more then 80 characters long.  TC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line to find the number. The phone number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us sign characters separating the area code and ex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number (last four digits)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.LOG and .TXT/ANS files there is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"CBAREACD.CFG". If this file exis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contained in this file are the only area cod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ack and only at preset times!  This feature of TCCB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verify (RETURN) only those long distance c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ertain geographical area and only at a time whe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lls are favorable. It also allows the syso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hang up after a long distance callback or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line. Each area code has it's own set of time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  If the file does not exist then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eature is disabled, and the door will return call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!  NO error will be returned if the CFG file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feature then you must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  (NOTE:  If you wish to disable ALL long distance ca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ut a space contained in double quotes in place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prefix in the batch file.) The structur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form, except that there is just one area code to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ginning time, one ending time, and one hangup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, times, and hangup command may appea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be in any order. There must be no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line must be no more then 80 characters long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imes and hangup commands are identified by a flag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rea code, time entry, or hangup command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in upper or lower case.  The times are jus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 The hangup command is a zero or non ze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zero the door will hangup after completing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flag character for area code is "A", therefor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703" would appear as "A703" in the area co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characters for the beginning and ending times are "B" a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flag character for the hangup command is "H"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09    E06     B14  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s the door that it may call back area code 909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2:00 o'clock pm and 6:00 o'clock a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ng up after the user has completed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entry for 6:00 o'clock am is "E06" NOT "E6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door expects to find an hours spec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(military) format, which is TWO numbers. The hang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"H" with a zero or non zero number after i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angup command is non zero then the door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distance callback to the area code on that line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imes, and hangup command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Area C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long distance area codes in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re is a provision for calling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require an area code sent in addition to the m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aling area does not require area codes to mak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gnore this feature. To set up the area cod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for a given local call, you must add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 but use "L" for the flag charac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or long distance area codes. An example line for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s the door to dial the area code on a local call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09. You may combine local and long distance area c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long as there is just one local and on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on each line. If you have more then one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rea code on a line then the door will ignore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 If you have local and long distance calls goin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09 you can make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09 L909 B14 E06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s the door to send the area code on local call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09, and allow long distance callbacks to area code 909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take place between the times of 2:00 o'clock pm and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am, and then to hang up afte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CFG file is provided with the packag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THIS FILE!  Otherwise the door will return call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in the example file!  If you enter a quoted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dialing prefix goes in the batch file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long distance calls and will ignor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as of version 1.05 is the addition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figuration file. This file (if it exists)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given to the user when the user exit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even sets the users security leve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complete the verification process. The level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re defined in the configuration file. There are three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ag character just like the area co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characters are "E" for the users security level when she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, "P" for the security level give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ES" or completes the verification process, and "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given to the user when he/she fail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rocess. A line in the security leve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P10 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door that a user coming into the doo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5, should go out with a security level of 10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s the verification process, or 3 if he/s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ed. The two exit numbers could just as easily have had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r a minus sign to raise or lower the security level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In that case, the line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P+10 F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aise the verified users level by 10, an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ed users level by 3. This is a very powerful feature of TC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mong other things to limit the number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run the door before being locked out.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 P10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10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P10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P10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P10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P10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P10 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low a user who starts out with a level of 9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6 times and then if he fails on the 7th attempt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security level of 0 and be lo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of many things that can be done with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. Other ideas include triggering questionnair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is weeds out the "PROBLEM" users that can't mak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need assistance. Also users who start o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the system being set to a level that reflects t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processed through the door, like visit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as of version 1.06 is printer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hen activated, will send the TCCB.LOG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printer device LPT1 or LPT2 etc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imply put the printer port number as the la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 batch file. If this parameter is absent or i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nter will be deactivated (turned off). For LPT1 put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arameter of the batch file command line. For LPT2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and so on...  If an error occurs while TCCB is send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the printer fails to respond within 30-40 second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abandon sending data to the printer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displaying "Printer error!" on the local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30 to 40 second period during which TCCB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both remote and local consoles. After 30 to 40 seconds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B has several features of interest to the sysop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rom the local console.  They are activat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 The functions and their respective ho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        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message to user then exits to do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" to return to T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user to system (Close Door)  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isplay On or Off            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                           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and displays the sysop'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ypeout, allowing the sysop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Time restrictions are NOT suspen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atus screen                      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etween stat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 Returned by T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fatal errors returned by TCCB. If you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you have either got faulty hardware or you have no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rrectly. Th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onfiguration parameter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B was executed with NO parameters. Ba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has too few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CB command line had less then 11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has too many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more then 12 parameters on the TCC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DORINFO#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he path to DOORINFO[node#].DEF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ading DORINFO#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has occurred wile reading DORINFO[node#]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T#.DEF write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has occurred while TCCB was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T[node#]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VERIFIED.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has occurred while accessing the VERIFIE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TCCB.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has occurred while accessing the TCCB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error during call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string returned by your modem does not match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NECT strings specifie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BBS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ever get this error unless  you are try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on  a BBS other  then RBBS. This  version of TCCB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ort specification, must be PORTADDR:IRQ# or F:PORT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rt info in the batch file in in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is set up for a Fossil Driver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allocat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occurred while allocating memory.  You ma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or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ever get this error! If you get this err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B.EXE file has been corrupted. This could be du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Check your disk system. Unpack the CB.EX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ackage again. If you still get this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ad copy of TCCB. NOTE:  this could be due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ttacking the C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has been enabled but when TCCB attempted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t got one of the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vice timeout   (no response within 30-4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/O error        (ports not configured correctl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the TCCB door,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f Frostbyte Falls BBS at 703-425-6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of coding and debugging have gone into TCCB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of the authors, there have been contributions that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ention that they get here. We would like to expre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felt thanks to the SysOps of the following BBSes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improve TCCB and make it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eph Aquino                           Jeff Al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:                               SysO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ysses Systems Network                 Helm'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e, N. Y.                             Herndon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ETA test site                     First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ings And Stuff We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copyrighted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is a copyrighted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nother word f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a language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weet pea has BLUE eyes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 stands for T.... C Call Back (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excellent foppery of the world that when we are s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 VW's with no rust and 175 HP engines a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I am going to put the cover back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