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C-TAC-TO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obs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Turbo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Brian Pirie's Open Door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gistration Key System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at is i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-TAC-TOE, a new game your users can't walk away from!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user taking the first turn. The user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and the computers the 'O'. The game is played like regular 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-Toe. Three in a roll wins, whether it's diagonaly, across,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The user is awarded 100 points for winning, 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ing a game and is deducted -100 points for losing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program TTSETUP.EXE, use this t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a user is allowed to enter the door per day and als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given on each entry. &lt;Registered Fea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ering, you can set the number of games to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d yourself of the UNREGISTERED EVALUATION COPY message,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c Tac Toe will also make a monthly Hall Of F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tents of Archi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archive TICTAC12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12.EXE           Main Door executable, does all the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ETUP.EXE            Registration Code and Number of Games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KEY             Registration Code file. Not used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.FRM    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ST               Other Doors by Jacobs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created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2.DAT             Data file containing user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DATE2.DAT            Data file containing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001.DAT              Data file containing number of gam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t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 by setting up the main door file TICTAC12.EXE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lace all files from th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-TAC-TOE is compatible with, Remote Access, QuickBBS, Pro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WWIV, WildCat, PCBoard and ROBO-BOAR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-TAC-TOE uses any one of the following door info file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CHAIN.TXT, SFDOORS.DAT, and DOOR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-TAC-TOE requires that the path o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 passed on the 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TAC12.EXE C: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SAMPLE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OBOBBS\TIC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TAC12 C:\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or Op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IC-TAC-TOE is running, the following key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chat mode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Drop to DOS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ck the user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Users keyboard is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SysOp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rop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KEY   Gives User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 Decreases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Tac-Toe is DESQview aware, and also does it's own carrier w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gistr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e UNREGISTERED COPY messag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 for more turns will be activated. The turn aroun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usually less than a week, faster if via Fidonet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-Tac-Toe is being distributed as Shareware, it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-Tac-Toe has a $7.00 registration fee if sent via FidoNe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ne 1, or via the Postal Service. Simply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REGIST.FRM) or draw a facsimile of. And mai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money order to the address list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When I receive your registration, I will send you a COD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TSETUP utility, this will shift Tic-Tac-Toe into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7 dollars I receive from you will encourage me to continu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utilities.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claim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ether direct, indirect, speci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If it breaks it, you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SITE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d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Wars Onl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813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inqui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sh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3813/309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:9600/0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:7918/200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