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abean Knights Ver 1.4    Quest Writing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s are the substance of the Thabean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good story-telling, the way a Ques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termine the player's enthusias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not deviate too far from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habean Knights to insure continuity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 files are designed to give you (and your "Kn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 to control the game.  Creating good qu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game interesting and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ques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uest 1)   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uest 2)   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's Knight has 100 "Keys" dedicated to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Key is numbered from 1 to 100 (Key1, Key2, ..., Key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s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's Keys may be set, compared,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ed within the quest.  The Keys are saved from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, however, all the Keys are reset when the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's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of the Quest###.RAW text files for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of words.  At times they can get cryptic (during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s) so you will probably want to use a lot of comm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";" at the beginning of the line indicates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nswer   [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sk      [ABCDEFGHIJKLMNOPQRSTUVWXYZ012345678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Author   [Author of Ques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olor    [Fore] [Back] [Blink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ndAns   [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xper    [+/-] [Amou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: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oe      [Number Flee Move Attack Clos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old     [+/-] [Amou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osub    [Label 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oto     [Label Number], [Start] or [Finis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P       [+/-] [Amou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F       [(KEY# or GOLD) =,&lt;,&gt; 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F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F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ey      [## +/- ##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abel    [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ause    [Millisecond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oison [+/-] [Am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iteC    [T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iteN    [T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iteW    [T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ndF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nd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ndKey   [Key Min Ma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et      [Key Number Or STR, DEX, CON, WIS, CH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Title    [Title of Ques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urns    [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icates required commands necessary for each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Any blank lines (not beginning with a command) are 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of the commands are Case Sensitive (upper or low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-" and ":" command switches are necessary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ackets "[" and "]" should not be typed.  They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for emph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EXPLAI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nswer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the results for the index to the character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-Ask.  In the -ASK example, -ANSWER 1 would be us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resse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[ABCDEFGHIJKLMNOPQRSTUVWXYZ0123456789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specific key from the list after -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SK 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and wait for the player to press "A","B","C","1","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3".  Each letter is assigned a number i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("A"=1, "B"=2, etc) for calls from  -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-END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hor [Author of Que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automatically centered and displayed ju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.  There is no delay after the Author.  Thi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own -Pause time at the top of the quest 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the quest and then -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HOR should be the line following the -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in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olor  [Fore] [Back] [Blin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                BACKGROUND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8 - Dark Grey        0 - Black      0 -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9 - Light Blue       1 - Blue       1 -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10 - Light Green      2 -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11 - Light Cyan       3 -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12 - Light Red        4 -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13 - Light Magenta    5 -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14 - Yellow  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Grey     15 - White            7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lor changes remain until the next call to 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link is ommitted, only the Foreground and Backgrou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The Blink will remain as it was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change colors in the text is by using col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.  They are far easier to understand whe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e quest with a lot of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ntrol codes are created by typing the ASCII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most easily created by holding down the ALT ke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11 on the number pad.)   Most text editors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 Number Pad combinations.  This creates the "male"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rrow out of the cir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"[" bracket and then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from 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 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Blink ON )   ( Blink OFF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8 - Dark Grey        0 - Black      8 -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9 - Light Blue       1 - Blue       9 -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A - Light Green      2 - Green      A -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B - Light Cyan       3 - Cyan       B -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C - Light Red        4 - Red        C -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D - Light Magenta    5 - Magenta    D -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E - Yellow           6 - Brown      E -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Grey      F - White            7 - Grey       F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(Substitute the ALT-11 Key press for the "&amp;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[E0 Hello     - Would display Hello in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[E8 Hello     - display Hellow in blinking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[F0 H&amp;[E0ello - Would display Hellow with the "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te and "ello"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lor changes remain until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ndAns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results for the index to the character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-Ask.  In the -ASK example, -ENDANS 1 would be 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portion if the player presse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Quest without giving the player credit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Use this instead of -GOTO FINISH when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xit without finishing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per [+/-] [Amou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player's experi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per + 10  would add 10 to the player's experi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per - 2   would subtract 2 from the player's ex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Quest Label.  This MUST be the last line of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e    [Number Flee Move Attack Clo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layer's Knight in battle with a predetermined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UMBER - A list of foes is available from your sysop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.  If you wish to have your sysop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e for the quest, see the "FOE"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   - If you include the FLEE parameter, the play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e will both have the flee op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battle.  Otherwise it will be a f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- If you include the MOVE parameter, the play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e will be able to move.  Use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unter occurs in an open area (open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 - If you include the ATTACKED parameter, the fo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the first attack.  Use this when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to be surprised by the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- If you include the CLOSE parameter, the fo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lose to the Knight when the battle begi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, the starting distance will be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e    [Number Flee Move Attack Close] 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- IMPORTANT!  The Number must correspon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e.  See the "FOE" sectio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Level of the Foe corresponds to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es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member that during battle, the Kn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ccess to all of their statistics and can use/ready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ar thei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ld [+/-] [Amou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dd/subtract gold from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old - 10   would subtract 10 from the player's g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old + 100  would add 100 to the player's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sub  [Label 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Label Number (1-100) until -Return is called. 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s may be "nested" within loops.  This allows f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ity and space saving when you wish to call a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ortion of the quest (like viewing a map)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's current place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to   [Label Number], [Start] or [Finis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:Label Number (1-100), :Start, or :Finish of 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-GOSUB, -Goto will not keep track of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quest.  This is effective when moving from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a or moving around areas when the player is not equi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o specific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P [+/-] [Amou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dd/subtract points from the player's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P - 10   would subtract 10 from the player's Hit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P + 10   would add 10 to the player's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F     [(KEY# or GOLD) =&lt;&gt; KEY# or 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TRUE of the IF Statement.  If the If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then the quest will continue until -IFEls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 Key1 &lt; 100          Is Key1 less than 100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OTO 1               Yes, goto Lab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ELSE                 End True, Start Fa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OTO Finish          No, goto the end of the 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END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 GOLD &gt; 50           Is Player's Gold greater than 50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OLD - 50            Yes, Reduce the GOLD by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END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F Key10 &lt; Key20       Is Key10 less than Key2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-IFElse statement (false portion to the IF)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IF statement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IF statements may be "nested" within each oth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multiple comparisons in order for certa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Each -IF statement MUST have a corresponding -IF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F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FALSE of the IF Statement.  If the If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then the quest will continue until -IFE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F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Current True or False of the -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abel 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abel Number (1-100) for -Goto/-Gosub.  :Label 1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ey    [## +/- #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Subtract amount to or from Key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Key 2 + 10 would add 10 to the value of Key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Key 2 - 1  would subtract 1 from the value of Ke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use  [Milli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a number of milliseconds.  -PAUSE 1000 woul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oison [+/-] [Am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or Decreases the Player's Level of Poi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ranges from 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Poison + 5 would poison the player if the play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poisoned.  The level of poisoning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rease b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last -Gosub position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iteC 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centered, No Carriage Return.  This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o the center of the screen and leave the curs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just after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iteJ 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centered, With Carriage Return.  This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o the center of the screen and Jump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iteN 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, No Carriage Return.  This will prin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 and leave the cursor in the space jus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iteW 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, With Carriage Return.  This will prin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 and jump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ndF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layer to be forced into battle with a foe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database of foes.  The selected fo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oid (one that may be found within the Tavern)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evel greater than the player's Kn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oes are found within the level ranges of the Kn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will be 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nd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layer to be forced into battle with a foe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database of foes.  The selected fo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oid (one that may be found within the Tavern)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evel greater than the player's Kn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oes are found within the level ranges of the Kn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will be 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ndKey [Key# Min 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Key (1-100) to a random amount between Min and Ma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limits to Min and Max ar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NDKEY Key65 200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65 will result in a number between 199 and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t    [Key# Number Or STR, DEX, CON, WIS, CH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Key (1-100) to a specific number from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 = Player Str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X = Player Dexte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 = Player Constitution/End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 = Player Wis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 = Player 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ET Key25 50      The value of Key25 is set to 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ET Key20 CHA     The value of Key20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r's charism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etting a key to a player's attribute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how the player will do in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 also includes any magical "plus"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on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Quest Label.  This MUST be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.  The exceptions to this are the -TITLE and -AUTHO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just before :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itle  [Title of Que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automatically centered and displayed at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TLE should be the first line of your quest (just bef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:START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urns 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urns required to continue.  This will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mber] from the players daily turn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is larger than the turns remaining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be informed of the lack of character tur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 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layer has more than 10 turns remai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rns will be reduced by 10 and the play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owed to continue.  Otherwise, the play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from the quest and returned to the Courty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ENTER/RETURN is pressed. 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 . Press Thy RETURN/ENTER to continue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is automatically centered and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s set by the -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ent line, not used in 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;" switch at the beginning of a line to keep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in the quest.  Using the ";" lines will help you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oughts and ideas when working on the 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oe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E: ITEM       RANG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35 Chars  Name of the Fo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 1-250     Level of the Fo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1    1-250     First weapon Index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2    1-250     Second weapon Index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OUR1    1-250     First armour Index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OUR2    1-250     Second weapon Index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SURE   0-9999    Maximum Amount of Treasure Carr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PNTS   1-9999    Number of Foe's Hi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SON     YES/NO    Is the Foe Poisonou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      YES/NO    Is the Foe Magica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WEP   YES/NO    Allow Knight to keep weapon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ARM   YES/NO    Allow Knight to keep armour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VERN     YES/NO    Allow Knight in Tav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P: ITEM       RANG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35 Chars  Name of the Wea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 1-250     Minimum level for purcha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HANDED  YES/NO    Is the weapon Two-Hand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      YES/NO    Is the weapon Magica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T    YES/NO    Is it a long range weap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   1-9999    Maximum Amount of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USE     1-250     Maximum Times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: ITEM       RANG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35 Chars  Name of the Arm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 1-250     Minimum level for purcha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     YES/NO    Is the armour a Shiel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      YES/NO    Is the armour Magica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   1-9999    Maximum Amount of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USE     1-250     Maximum Times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tem has an index number used to reference i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very simple to use the same weapons and armou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es within the game.  Same for the Kn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reating a new foe for use within quest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s much of the above information as pos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op.  When too little information is provi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op has to guess, you may find that the Fo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hat you had in mind for that particular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