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abean Knights  Version 1.4  (1990-1992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---------------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ysop Documentation  &amp;  Files Li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un PLAYDOC.EXE for instruction o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       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      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   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  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KNIGHTS.EXE     . . . . . . . . 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KEDIT.EXE      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Game Play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ist        . . . . . . . . .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        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   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started in early 1990, a lot of spare tim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Thabean Knights door game.  It started a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th about 10 statistics for each player (includi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, armour, attributes, and little else).  Now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t more complicated and inv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ver set up a door for your BBS,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for Thabean Knights is more similar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K 1.4 (pg 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 testing of any software package is a big part of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.  However, not every situation and hardware config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 can be explored and explained easily so I make no clai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will definitely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that you back up your computer's media not onl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Thabean Knights, but also before you install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n your system.  It is still the best insurrance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of data due to corrup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is a shareware package and not straigh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er, I am not responsible for missing, third party, or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in the package unless the package is received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habe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cover my posterior, I'll say this; By using this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, you agree that the Author is in no way responsible or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oftware's performance or lack thereof and that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way responsible for any damages incurred by the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bean Knights uses a FOSSIL driver for modem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duces the size of the program and insures its compa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variety of modem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most widely used FOSSIL drivers are Ray Gwinn's X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Nugents BNU.  Either will work with Thabean Knights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nd BBS programs use a FOSSIL driver to handle the modem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vailable on almost a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abean Knights, create a seperate directory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directory and copy the files within this packag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make the PLAYDOC.EXE file available to you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.  It explains the rules and areas of the gam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K 1.4 (pg 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TKEDIT.EXE file to create the files needed for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KEDIT is executed, you will configure the g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fi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/Complete each question i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         This is the name of the BBS Systems Operator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   This is the name o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IRECTORY: This is the full path to your BBS Software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OR.SYS or DorInfo1.DEF file may be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 DIRECTORY:  This is the full path to the Thabean Knights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HOT:    Yes if you wish to keep the fossil drive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user exi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:      Yes if you wish to read the caller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OOR.SYS file instead of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FO.BBS:  Yes if you wish to read the extended RA/QBBS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1.1?:       Yes if you are running a RemoteAccess Version 1.1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STATUS: Yes if you wish the program to display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 status box as the user enter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BARS:   Yes if you wish the SYSOP Status Bars (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ttom of the screen) to default to on. 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s may be disabled with the F10 key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is in the game or activated by pressing F1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BUFFER: Yes if you are multi-tasking and the program se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un too slow.  Setting this to yes will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 the hotkey rea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highlighted item is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finished, press the ESC Key to save th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any time you wish to edit the configuration, it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 of TK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K 1.4 (pg 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KNIGHTS.EX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NIGHTS.EXE is the main program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abean Knights as a door, create a batch file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KNIGHTS.EXE.  Here is an example of how to set it u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from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**&gt; PROGRAM TK.BAT &lt;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BBS\T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N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&gt; Copy the Rankings and News for displaying from the BBS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KRANK.* C:\BBS\TXT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KNEWS.* C:\BBS\T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Operation (with User On-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KNIGHTS             - Runs the game using the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is used for normal BBS do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peration (without User On-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KNIGHTS LOCAL       - Uses the TKLOCAL.SYS file to get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KLOCAL.SYS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 Name of Player       -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 Remaining in Minutes -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I (1=Yes, 0=No)       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is used for Local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KNIGHTS SYSOP       - Reads the configuration file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ysop's Name.  The tim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set at 999 minutes and ANSI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is used for Local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KNIGHTS MAINTAIN    - Cleans the game (deletes old play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, tal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also pays the Guild Leaders and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est to all bank loans s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is only run once per day (a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BBS's nightly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K 1.4 (pg 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gistered Only)  Having a Game-Op or two is a good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hare the responsibility of the sysop.  Game-Op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y of the players during the game.  Becaus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, they tend to get very enthusiastic about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raw peopl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power for the Game-Op (and Sysop) i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any battle without losing by selecting [Q]u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t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that the Game-Op(s) you choose are reli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buse their privelleges.  They do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your character as well (to some ext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KEDIT.EX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EDIT.EXE is your all-in-one control program for the gam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thin the game may be edited from this program.  The play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es, magic items, weapons, armours, and guilds may be ad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, or removed from the game with TK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euver through the Editor,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you wish to edit.  The ESC key will exit and sav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and/or limit of the highlighted option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items that already exist to quickly see how eac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figured.  Also note the values set for each item. 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nt a normal Knife to do a maximum of 200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tems included with this package have been 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and are integrated with the default Quests. 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efault items may result in random results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s or other items that reference it, so do not delete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ke major changes to the items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K 1.4 (pg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GAME 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ot-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C     (Registered Only) Enters Chat Mode with play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the ESC key to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D     Deletes the play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G     (Registered Only) Toggles Game-Op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lay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H     (Registered Only) "Hangs-Up" on the 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the play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J     (Registered Only) Jumps to a DOS Shell.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rrow  Increases number of turn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 Arrow  Decreases number of turn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 Arrow  Increases player's hit-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t Arrow  Decreases player's hit-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-F8     Current Player'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      Hot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     Turn off Status Bar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K 1.4 (pg 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Document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FILE.DOC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SYSOP.DOC      Sysop documentation (installation and oper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QUEST.DOC      Quest writ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DOC.EXE      Player Documentation executable.  Should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for download by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Execut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NIGHTS.EXE    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EDIT.EXE       Game Editor,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LSTFOE.EXE     Creates TKFoes.LST for Quest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MKQST.EXE      Quest???.RAW Quest Compiler and Tes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 TKEDI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MOURS.TK       Armour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PONS.TK       Weapons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IES.TK       Foe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LDED.TK       Guild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AL.TK       Magic Item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.TK       Play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 TKNIGHTS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TK       Message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SIDX.TK       Message Inde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CHALL.TK       Challenges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PLAYS.TK       Encrypted New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TALES.TK       Tavern Tale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/Compiled by TKMKQ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???.RAW     Raw (un-compiled) Quest File (??? = Level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???.DAT     Quest Data File (??? = Level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???.IDX     Quest Index File (??? = Level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K 1.4 (pg 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Display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LOCAL.SYS      If found, will be read instead of the DORINFO?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DOOR.SYS for Player Name when in TKNIGHTS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DEATH.ANS/ASC  If found, is displayed when Player di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announc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LEVEL.ANS/ASC  If found, is displayed when Player finish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s instead of the default announc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NOPLAY.LST     List of Players (real names) not allow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NOKILL.LST     List of Players (real names) to save from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TKNIGHTS MAINT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FOES.LST       Created by TKFOELST.EXE, list of foes with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for writing que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RANK.ANS/ASC   Created by TKNIGHTS.EXE, list of current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ked by level (sorted by Name and Living vs 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leve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NEWS.ANS/ASC   Created by TKNIGHTS.EXE, list of daily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layers' 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Files (Send to players wishing to write quests for you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QUEST.DOC    Quest Writing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MKQST.EXE    Quest Compiler and Testing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000.RAW   (As an example file for them to refer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questions, or comments about TK 1.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 Kent (1:347/21)     Sam Evans (1:347/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abes BBS          Medeival Times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08)338-5145           (208)368-06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-9600 V.32/V.42       12-14,4000 v32bis/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Technical questions to Sam Evans will most likel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ed to Jon Kent at Thab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ite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 K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bes Comp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6 So. Owyhee Suite #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ise, ID  83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 will be replied to as quickly as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K 1.4 (pg 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mount:  $20 US currency  (subject to change 01/01/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clu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of 15 maximum turns per day becomes configur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of 25 maximum players becomes configur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Operators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 writing/playing beyond level 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the King Activ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ysop Hot-Keys Activ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t-J Jump (Shell)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t-C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t-H Exit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t-G GameOp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form REGISTER.TXT and complete its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ceipt of this form and validation of enclosed currency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key-code will be generated and sent to you via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K 1.4 (pg 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