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.EXE is designed to upgrade users of TRADERS v1.0 to the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versions 1.1 and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 NEED THE PROGRAM IF YOU ARE A NEW TRADERS US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: make sure your your program is using the older forma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! You can determine the old format in two ways, pull a DI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directory and look for FORTS.DAT also take note of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.DAT file. If FORTS.DAT exist then your using the older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CONVERT.EXE before using any of the other programs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way to determine format is the size of your TRADEWAR.DA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format = 236,236  new format = 283,2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determined that you do in fact have the older format and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you must follow these simple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a new subdirectory for convert to operate 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D\CONVERT [ENTER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py the following files to the new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.EXE    from this new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DATA.EXE   from this new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WAR.DAT   from your Trade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S.DAT      from your Trade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ove into (make current) the CONVERT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CD\CONVERT [ENTER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name TRADEWAR.DAT to TRADEWAR.A (or anything else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REN TRADEWAR.DAT TRADEWAR.A [ENTER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Run INITDATA.EX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INITDATA [ENTER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Run CONVERT.EX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CONVERT TRADEWAR.A [ENTER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you are updated to the new format and all your sector inform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ransfered to the new TRADEWAR.DAT file. Let's finis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Copy the new TRADEWAR.DAT into your TRADERS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COPY TRADEWAR.DAT C:\TRADERS [ENTER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te the correct directory names for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Delete every thing else in this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L . [ENTER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Remove this directory as it is no longer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CD.. [ENTER]  RD\CONVERT [ENTER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Now to complete your upgrade copy all the files from the new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TRADERS directory and your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Delete FORTS.DAT as it's no longer requir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DEL FORTS.DAT [ENTER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Bill Rathb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