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t? Ye said ye wanna w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s? In TradeWars? You're outta yer bleedin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way you can do that is wit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R  A  D  E     W  A  R  S     2  0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/    �  / ��� / ��ĳ  / Ŀ �   � 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\_  �  �   \_    \_  � �   � �  \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�     �     � � �   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 ��������������������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another Trade Wars 2002 utilit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Version 0.8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17 PM PST, Wed 04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h, no... not agai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, I'm at it again. My creativity is running overdrive lately it se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cet of TradeWars is safe from my meddl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, this program is rather benign as far as editing goes,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ome of my others like ShipEdit and TW Hex. This progra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mination of months of research, and a lot of my own personal dre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ings in TradeWars like this. Without further ado, on to the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you guys ever read them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ay, I give up--what is TW Missio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anyone remember a space trading game for the IBM PC, Amiga,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ceivable every other computer system called Elite?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ll make this quick; in Elite every now and then you'd com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, given to you arbitrarily by the denizens of various port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ency beacons, and sometimes by the GalPolice themselves. Oft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ing TradeWars, I'd wished that things were more like Elit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; being sent on a mission gallavanting across the cosmo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tion or some other force adds a lot of depth and realism to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until recently I was at a loss as to how to implement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*Sooo*... here I am now, I finally completed this su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up to *you*, the SysOp, to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does it wor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S.EXE is the runtime program used to create, check, and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s. It should be put in the batch file you use to run TradeW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after the TW2002.EXE program exits. Every time the program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efinable chance it will assign a mission, either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at random or an open invitation to the universe by way of TWOPEN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. It will send a message to the player, detailing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 they are to perform, how long they have to complete 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for such. The following illustrates the current random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ngi -- the player(s) must find and destroy this Ferrengi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elapsed miss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-- same as above, but with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 -- Rogue Mercenary fighters are gathering in a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er(s) are charged with ousting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 to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-- Feature not available just yet.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-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-- a port is under seige by terrorist factions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ave this port or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-- same as above, but this time a Federation colon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ed by Spac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cue missions are only available 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See the appropriate section. (I'm still working on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rt and planet de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room for 50 missions in the MISSIONS.DAT file--although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a normal game would ever accumulate that many. The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8 seconds to run on my XT, plus an average of 5-8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active mission. You usually won't have very many mission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a problem--especially seeing how mine *is*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*imperative* that you leave the last Planet record open! 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s uses this for its "scrap" planet, and if a player's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 what happens nex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layer successfully completes the mission in the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(5 days in a unregistered version, a random number up to 3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), he will be awarded an experience point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nus. If TW Missions is registered, he will also receive a credit b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s efforts, usually just enough to cover the cost of the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a little more. He will be sent a thank-you note from the Fe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the player should fail to complete the mission in tim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SE half the experience point value that he would've gain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ent a very insulting and acid note from the Federa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ll very straightforward; but it might be a good idea to *not*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layers that they might be receiving missions--let them pas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joke by someone with high access the first time, they'll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 little more attention to their environ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Edit is the configuration/editing program for TW Missions. In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]dit Missions -- only available in the registered vers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you view and edit any mission, and create on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]et Mission Parameters -- Allows you to enter your registr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percentage chance for a mission to be created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value off which the Credit Reward, XP Value,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variables are randomiz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's ALL? No lengthy dox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engthy docs are needed. There are no key commands or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to remember, no complicated syntax or anything like tha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MISSIONS.EXE in your TW2002.BAT file, right afer the r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2002.EXE program. TW Missions will take everything from there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to maint it or do any input at all. All that is necess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ISSIONS.EXE be run in the TW2002 directory, with the MISSION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, hah. Very funnny;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to 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versions;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1 -- 04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. Knockem dea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2 -- 04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new features. There was a minor bug in the CheckMis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ed in a few bytes being written to the TWSMF.DAT (TradeWa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File) file. While insignificant, and not affecting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(which is smarter than Missions), it was still screwing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inters and needed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n this version is the Mission Editor. Now the SysOp can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ercentage chance for missions to occur, set the bas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strength of the fighters and resulting XP/Creds/Alig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andomized. Registered SysOps can view and edit any mis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create new ones on the fly. No longer does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be put in the MISREG.DAT file, now it is simply appended to a 5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at the end of the Missions.Dat file, along with some oth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enter your Reg Code in MI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change: my programs are now being compressed with PKLIT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ZEXE. A decrease of about 1k-2k more in size on the aver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ignificant enough when you're calling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re is now one Commandline Parameter--FORCE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MISSIONS FORCE will "FORCE" TW Missions to cre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s if the generation percentage chance was set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ike to thank a few people for their help in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y Martin -- even though he hates me, hates my programs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I stopped doing all these ungodly things to his program, :)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o thank Gary for developing TradeWars 2002, and soon,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12. Without him, my work wouldn't exist, and BBSland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ller place. I only hope that someday he'll realize that the jew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successful program is flexibility and change, and that he'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ppreciate my programs for keeping TradeWars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llenging, instead of regarding them as its potential down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hether he believes it or not, I like the guy, and I li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--or I wouldn't be doing all this. Here's to you Gary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ree exchange of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w Collins -- who told me I was fucked in the head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n't be done. &lt;Grin&gt; He gave me the desire to show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*nothing* is impossible if you think hard enough and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-- one of my best friends. I know you don't like your full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blic boards, so suffice it to say you *know* who you are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ok a young asshole of an inexperienced computer user, ga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nowledge, opportunity, and desire to get out ther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mself known on the boards. Through The Vigilante's Tower, to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s, to no board at all, you helped me through a lo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ively responsible for getting me into modeming and Trade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2. If I can't pay you back for what you did for me any o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t least owe you this. Thanks. (I still want to get you that le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ristmas :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ry, but I've put far more work into this program than any of m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ed, and I think the fun it can put in your TW2002 game is *we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th a registration. In the unregistered version, the following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Search-And-Destroy missions will be given��no rescu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will not receive credit bounties for their effort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receive experience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noying message will be sent to a player whenever they complete o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sion, telling them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issions will have a set length of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ission Editor is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10 US funds, check, cash, or money order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ddresses, handles, and BBSes for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11 Macadam R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kwila, WA 9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243-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rd Dakkath, if you see it that's me (I don't know of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a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BVTP25B,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tech I  (206)524-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cape    (405)733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st!! There is now a contest for users of my programs.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ret joke... if you can. The first person to send me email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explanation of My Secret Joke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either Genesis or TW Missions, and maybe a little surpri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