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is an OS/2 device driver which directs output to th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the monochrome monitor in a two-monito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hardware to use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T-bus machine that run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GA, EGA, or VGA,  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MDA, Hercules mono or clon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tandard AUX device in DOS, OX2 does not tak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just because it would be really hard to d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ad from the AUX device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of this driver is to direct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onitor from a program which otherwise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like device at its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e driver by adding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:\path\OX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s of O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M programs can use file I/O to the AUX devic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e second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ux = fopen("AUX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aux, "got this far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direct the output from MAKE to AUX to watch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session, including the DOS mod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ke &gt;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lace directories and other listings on the sec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ference while you're working on the main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ir /w &gt;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oo.txt &gt;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most robust driver you'll ever come acro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at present OS/2 crashes if a DOS mod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it.  Although an OS/2 program can write to it whi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in the foreground, the DOS box should not use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rivial to fix this problem, involving a semaphor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f I can figure it out I will pos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all that's asked of it at task tim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no-no under multitasking OS's.  I did it this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s usually don't take very long, and I wante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oesn't appear to have an AUX device like DOS doe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not be supplanting any existing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driver, and in fact a chunk of its c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OS device driver OX.SYS, written by the inim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e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eary's offering, this driver and source is also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f you have any ideas on how to improv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r feel free to make you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        John W. Co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(202) 667-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J.CO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    w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17,25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