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/21/93 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und and Corrected a problem when selling a +3 magical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4/93 Version 2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more indept explaination on how to upgrade in the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a European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 Version 2.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anks to John Hardesty of The Space Port Bbs, I found out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to include a file: SCORES.FIL  This did not affec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ing, but will prevent a totally n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d a file: SCORES.MTR and changed the RESET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5/93 Version 2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hen repairing armor at a high experien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would actually add to a players credits instead of sub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update when drinking more than 1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what the merchant say's when a character is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potion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 Version 2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the Display of a Weapon when it breakes...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ing DAMAGED was still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rrected a problem with the amscor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rror routine to Amscore.exe and mazeansi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3/93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of a Weapon when it breaks and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the total log, now only today's log and yester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andom Wizard that appears and neutralizes a mag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hansed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24/93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using the REGISTERED verson of DoorFrame for 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purchase po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drink potion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status messages while starting a new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one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reated a new display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log of events.  Daily is online.  Yesterday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are kept, so that the sysop can display them if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wi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mproved the speed of the score gener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und and corrected a problem in the score genere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the DRAGON is found the picture was printed over 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ze screen, the screen is now clea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mited your options when running from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 after dying and resurec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a player can only surrender once to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some of the minor text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character &amp; monster stats to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picking up &amp; replaceing a non-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a player pressing "A" for at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"T" Till death and becoming locked in a 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hen reseting the game, SCORE.FIL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as never recreated again, now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escription of each line of the .cfg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displayed message when attempting to cast a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exceeds the amount of spell units a character currently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hen purchasing armor and trading old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.  If you answered "N" to trade, then it would upgrade arm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selling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blem with the mazegen.exe creating a user.m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 Version 2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've decided to only use the Quick Basic version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version of DoorFrame is not registered yet.  If th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Visual Basic DoorFrame are not solved soon,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this version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orrected a problem with the score routine if a player fin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ed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new rountine: MAZEANSI.exe.  This creates a ANSI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character's weapon displayed after breakage, bu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Have decided to switch to Quick Basic due to the fact tha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work for a local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message to inform players when there exists a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eapon bre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it and well so that they are in a diffe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every first letter of the character's name will be capati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message informing users that have not played for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ir characters have been removed of this and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over at 1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3/93 Version 2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that when you picked up a better weap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your enchanted one leaving the enchantments.  Now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nchanted weapon, the weapon picked up will on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ncreased the cost of both buying and repairing enchanted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rading a large amount of trea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"SPD" point being worth 5 instead of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0/93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other ability to weapons: Spell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Option for # of Players in the .CFG files, defaul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a problem with too many modification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rst Letter of the Character's Name is now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rest is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vised the Play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7/93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of Non-Ansi user to switch ANSI 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ing to exit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fighting a Dem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4/93 Version 2.03 (Yes, 2 in one d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pecifically for Wilcat Sysops!  Found a way around the Non-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l logon.  Read WILDCAT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/24/93 Version 2.0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problem with an overflow error upo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ching 11th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ouple lines to the mazedata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message to Wildcat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 the input routine when repair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upport for Chain.txt has been removed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2/93 Version 2.01 (Minor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routine that limited the input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message for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repair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Damag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Lowered the cost for +1 Attact Advantage to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cost for +1 Attact Defense to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description of sysop keys to sysop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9/93 Version 2.00 (Major Overhau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nverted to DoorFrame Communication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Standard IRQ's &amp; Comm Por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Speeds past 57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op Chat Wor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ing online Docs now works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Fossil Dr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Changed the name of the Player.ins file to player.d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ormat of the player files, so this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non-compata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capability to Enchant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ack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Damage pe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he ability to display who sponsor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Merchant now closes up shop after a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d 10 days instead of 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Non-Registered) Character is restarted at beginning after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of play instead of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2/93 Version 1.60 (Maintance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ANSI screens with new phone numbers for Prim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ew Voice support phone number in Sysop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the File_id.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2/93  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Processing maintance print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spelling of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Added a routine to ensure a user enters a valid cho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ce of hi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routine to ensure a user enters a charact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anks to Wendell Meek of Swords of Bronze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8/93  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the version # displayed at the bottom of the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  Thanks to Jens Neuman, Sysop of JENS in German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to remove a character from the game after fi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ze.  This allows a player to start another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1/93  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d when the dragon will challange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screen for when the dragon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rrected bug that took character experience from &gt;9,999,99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99,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31/93 Version 1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ell after 2 months at sea, I returned to find that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dn't have any of the ansi screens!  Thanks to Joe Win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 of Joe's Place: 206-373-7051 (1200-19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w the animated arrow opening screen will no longer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ers that are logged on at &lt; 9600 Baud.  Thanks to Dino Me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-Sysop of San Diego's Know Ware BBS: 619-223-7111 (1200-38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mehow the ending ANSI Screen never made it out....so I inclu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! (Sor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31/93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Since I have not been able to locate the room 101 bug,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de it so that if this would happen, the character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oom 55 instead.  (Asprin fix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I think I've finally gotten rid of the dreaded lockup 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bu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n ANSI end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5/93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a bug if a player selected to through an i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sure into the well and the character didn't have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 would clear the section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would only except a legal selection "B" or "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to Sysop.doc instructions on how to us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23/93 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oved the option to read instructions to botto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dited the player.ins for better viewing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emoved Ansi logon screen #5.  (The Scro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18/93 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a problem with character's experience points going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entific notation.  Limited characters to 9,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ixed the problem with buying more points of prot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mor than design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- Fixed the problem with entering "Till Death" when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Character Editor for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protection for attempting to buy a new weapon and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ld one without having enough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owered the amount of experience need to gain attribu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some of the high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2/92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so that when the 1st of the year co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files will not be erased due to not having 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300 d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1/92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ersion 1.21 didn't work...but I think this one do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2/92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the removing a player after the exp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has passed. ("File not found in Module Maze2-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ddress 1C70:FF04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30/92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"Organize Equipment"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Fixed the problem with drinking a moster's weapon and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ported to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the problem with pressing "N" or "P" when drinking a p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the option is not valid and being transpor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Potion routine to stay on the same se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ling a p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"Sell Monster's Weapon" routine to stay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fter selling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routine to capitalize the first letter of the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if the player forge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problem with viewing the help files dur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save the players progress upon fall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ading at the merch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routine to end the game when the player has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g.  This ensures the the players progress is sav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2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(As requested by Chris Bowersmith from Purrrfect BBS) Ad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.cfg the capability for the sysop to turn off the b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is, however, is only 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ther option is to turn off your page bell during hour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would rather not hear that continuous BEEPING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(Another suggestion from a sysop, sorry I don't remember who...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ll remind me, I will gladly place your name he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ed the ability to change the number of movements per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umber must be between 15 and 45.  (This, however,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ed in the registered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ed the damage displayed when a monster casted a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3/92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dified the equipment line to erase the previo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2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the V: View Rooms screen to lower the memory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Added the "0" option when buying/selling potions and weap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s always been the way to exit out of this, but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sion, it had been removed from prin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After recieving the following erro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llegal Function Call in Module DS3 at Address 2C37:005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vered that it was due to running this door on a 486/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esqview.  To correct this problem, change th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qview setup to use your math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s to spell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lorized equipement for easier ide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nother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ad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in the documentation the codes necessary to u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acknowlegement to my Beta Testing BBS's and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de con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