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ChatBox Version 2.5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Split-Screen Sysop Chat - Caller Page Utilit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oard Versions 14.5 through 15.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Includin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PCBoard /M Multi-por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Horizontal or Vertical Split-Screen Ch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Sysop Configurable Page Sounds (Beeping, Telephone Ringing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Sysop may choose Flashing "Silent Page" M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Uses PCBTEXT for Language Compatibility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Seamless Appearance when used as a "Shelled-to" Doo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when installed as a PCBoard version 15.x "PPE" function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Highly Sysop-Configurab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ChatBox Version 2.5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(C) Copyright 1991-1993   Yandell Computer Servic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9438 U.S. Hwy. 19 N. Suite 21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DATA -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November 19, 1993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ChatBox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 Is New in Version 2.5 (Upgrading)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Preliminaries and Considerations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Setting Up to Use "O" to Page Sysop        - PPE MODE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Setting Up for Sysop Initiated Chats       - PPE MODE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Removing Previous ChatBox Installations    - PPE MODE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Setting Up for ChatBox to Page            - DOOR MODE 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Setting Up for Sysop Initiated Chats      - DOOR MOD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Preparing PCBoard for Another Chat Device - DOOR MODE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Running CBSETUP and Creating CHATBOX.CNF            11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  Setting Up for Multi-Language Use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9  Setting Up V.I.P. Callers (CHATBOX.VIP)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0 Setting Up Callers Who Cannot Page (CHATBOX.NOT)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Notes Regarding PCBTEXT Files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Notes Regarding the F4 Function Key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Notes regarding Window (box) Clearing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Notes regarding the "Leave a Comment" Prompt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Notes Regarding SOUND.BAT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 Notes Regarding Text File Displays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Sysop Function Keys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Technical Notes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Caller Log Entries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ChatBox CHATLOG (ALT-L) Files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Multi-Nodes, Networks, Multi-taskers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Error Messages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Where to Receive Assistance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Disclaimer and Warranty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 License to Use ChatBox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  Revision History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Registering ChatBox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Register With CONFIDENCE - Author Information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ChatBox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is  a Split-Screen chat utility designed for  PC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ay select the Split-Screen format for chatting. I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the screen is split into two halves (boxes), upper and  lo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vertical mode, the screen is split into two halves (boxes),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ight. ChatBox is installed as a 'door' or 'PPE' and i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between the Sysop and an on-li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op  may initiate the chat.  ChatBox will bypass  its  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go directly into chat mode if initi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chatting allows simultaneous typing between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allows the  Sysop to select the type of sound  made 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is paging.  A different tone may be selected for th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eep-beep",  or one of several different telephone  ringing 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chosen. Sysops may choose to shell to their own noise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creen flashing program to alert them a caller is paging.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s may be us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op  may edit most of the information in  the  caller's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hile chatting, without the caller'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fferent paging periods may be set for each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chat colors may be configured by the Sysop 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ChatBo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uses PCBTEXT for multi-language compatibility a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is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orks with non-standard com po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works  with regular PCBoard software or  the  /M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PCBoar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new in version 2.5 (upgr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refer  to the enclosed file FEATURES.NEW for a list  of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 ChatBox version 2.5.  The steps required to upgr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arlier version depend on which version of PCBoard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carefully read the next section called "PRELIMINARIES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 page to determine what you need to do to upgrade from a 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sing the SYSCHAT.PPE from ChatBox 2.3 or 2.4 you MUST re-inst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CHAT.PPE from version 2.5.  See section 2.2 on page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ChatBox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Preliminaries and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a directory or subdirectory where you normally place 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 entire contents of CBOX25.ZIP into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IMPORTANT CONSIDERATIONS -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Versions 14.5 and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PCBoard 14.5/14.5a:  ChatBox MUST be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DOOR.   Follow the directions in sections 2.4  through  2.6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s with "DOOR MODE" in the title).  The typical DOOR na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uses to page you is called PAGE, and if you wish to 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hat you would enter the SHIFT and F10 keys at the same ti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another key while ChatBox lo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Version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running PCBoard 15.x, you may use ChatBox as a  DO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, or you may use it with PCBoard 15.x PPE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 PPE method, callers may page you using  the  "O"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ed  for  this  purpose.  You may  initiate  ChatBox  chat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the F10 key, or SHIFT and F10 at the same time  (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s  are  not needed as they are with the  DOOR  method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 ChatBox with PPE functions in PCBoard 15.x,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s in sections 2.1 through 2.3 (the sections with "PPE MO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tit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ChatBox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Setting Up to Use "O" to Page Sysop - P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 step-by-step  instructions  will  replace 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t-in  (O)perator  page  function  with  ChatBox.  This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5.x and the OPAGE.PPE function file (en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Select "B  File Loc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Select "B  Configuration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Place the highlight bar on "Name/Loc of Default CMD.LST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)  If you have not configured this parameter yet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er to the PCBoard documentation and configure this PAT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Press F2 to edit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The following setup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  ------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 O               10     D:\CHATBOX\O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mmand     :  Place the letter O her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curity    :  Enter security needed to use the the 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PE/MNU File:  Enter the FULL LOCATION of YOUR ChatB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ed by the OPAGE.PPE fil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You may use another command other than "O" here,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Press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Exit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Make sure that OPAGE.PPE is located in the same directo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ther ChatBo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1) Restore the (O)perator command in your PCBoard main men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previously removed it for earlier versions of ChatBox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section 2.3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AGE.PPE  is the PCBoard 15.x file which  loads  Chat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AGE.PPE  will only load a configuration file  called  CHATBOX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be careful that this is the file you edit with you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using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have different CMD.LST files for any conferences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"O" command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ChatBox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Setting Up for Sysop Initiated Chats - P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tep-by-step instructions will install ChatBox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initiate a chat with the caller using Chat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on whether you want to start ChatBox with single key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10 key (the PCBoard key for starting a chat), or 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HIFT and F10 keys.  Using the single F10 key allows for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ting  a ChatBox chat, using the SHIFT and F10 keys leav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F10 chat mechanism enable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ChatBox with the PCBoard F10 (un-shifted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itiate a Sysop chat by pressing the F10 key.  These 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-step instructions must be followed for a successfu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This method may only be used with PCBoard 15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Run MKPCBTX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Enter PCBTEXT preceded by its location. If you are t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not found, you are not entering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Select F3 (jump to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nter 333.  This is the PCBoard chat "greeting"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Edit PCBTEXT record #333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D:\CHATBOX\SYSCHAT.PPE /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he entry with an exclamation mark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ULL LOCATION of YOUR ChatBox directory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CHAT.PPE filename, followed by  /F10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 You MUST place the /F10 parameter as shown ab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the SYSCHAT.PPE in MKPCBTXT record #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Press ESC to save the changes and exit the PCBTEX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Repeat the above steps for all language versions of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0 NOTE: Two  days before PCBoard 15.0 was released, a chang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de to PCBoard 15.0 which stopped the F10 chat ke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king  when  the  Sysop  is  logged-on  locally.   Yo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ust  log-in  to your system from remote (by  modem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st  the PCBoard F10 key, regardless of whether or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tBox has been installed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2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ChatBox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Setting Up for Sysop Initiated Chats - PPE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ChatBox with the PCBoard SHIFT-F10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define up to 10 SHIFT-FUNCTION keys in PCBoard  to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ous  tasks.  The Sysop simply presses the SHIFT and F10 key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Select "G  Configuration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Select "H  Function Ke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Move the highlight bar to "F-Key #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Edit the 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Key #10 : !D:\CHATBOX\SYSCHAT.PPE /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  the entry with an exclamation mark as shown, 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FULL  LOCATION of YOUR ChatBox directory,  follow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CHAT.PPE file as shown, followed by the /SHIF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 is  ABSOLUTELY  MANDATORY for this entry  to  begin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amation point (!) as shown. An exclamation poin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ition  is  how PCBoard knows to run a PPE  function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SHIFT and F10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gt;&gt; You  MUST place the /SHIFT parameter as shown when 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YSCHAT.PPE as a PCBSetup F-KE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ay define up to 10 SHIFT-FUNCTION keys in PCBoard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rious tasks. It is recommended to use SHIFT-F10 to initi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op chat, as this most closely resembles PCBoard's F10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6)  Exit  AND  save PCBOARD.DAT.  These steps must be perform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nstalled properly, whenever you press a SHIFT and F10 ke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 time,  ChatBox will load and immediately be in chat  mode 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).  This may be done at anytime while the caller is on-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(unless they are out in a door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Removing Previous ChatBox Installations - P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*BOTH* the OPAGE.PPE and SYSCHAT.PPE are being used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sections  2.1 and 2.2 above, there is no longer a need  t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configured as a door.  Once you are comfortable with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 "PPE"  functions are running,  the  door  functions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make ChatBox run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PAGE (or whatever you called it) from your DOOR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the PAGE command from all main menus, door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tore the (O)perator command in your PCBoard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SET_F10.EXE (if used) from your BOARD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ChatBox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4  Setting Up ChatBox to PAGE - DO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install ChatBox as a door if you are using PCBoard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5  or  14.5a.  You "may" install ChatBox as a DOOR  with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5.x, however the PPE method is a much b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a door called PAGE into your DOORS.LST file using  PCB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e following ques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Password 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--------  --- ----- ---  ---  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) PAGE                 10   N    Y    N     Y   (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e use of PAGE as a door name, not CHATBOX, as you will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ly want to place PAGE as a command in your main menu (BRD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word would usually not be required for your PAG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low  security level is required, as you may  also be 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oor when you wish to initiate a chat with the caller. 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s   the  security level for the "O" command  in  PCBoar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is installed as a door.  Callers who are below  this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ble to use ChatBox to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USERS.SYS file MUST be created. ChatBox will not run without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hatBox NEVER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.SYS file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unning PCBoard 14.5a, shelling is HIGHLY recommended becau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ly increases the speed at which PCBoard returns when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s  from  ChatBox. ChatBox has been specifically  design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hell" door.  Setting up ChatBox as a "swapped shell" door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 unless it is needed due to memory limitations.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requires about 98K of memory so "swapping" the "shell to"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different DOORS.LST files in your conferences,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PAGE door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up to the individual Sysop as to whether or not to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command in the doors menu, or as a command on the main menu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.  The recommended usage is to place PAGE on the main  men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ChatBox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Setting Up ChatBox to PAGE - DOOR MODE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urpose of this section is to explain the command line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 for ChatBox.  Please refer to the PCBoard manual for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 discussion  on door batch file installation.  If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d  the door PAGE (recommended) the following examples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ents of your door file named PAGE (NOTE: do NOT  plac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such as .BAT on the PAG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REFERRED METHOD* (fast lo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CHATBOX\CHATBOX.EXE  CHATBOX.CNF  C:\PCB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  -----------  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|-&gt; This node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|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---------&gt; The name of the configu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file. Enter a file NAME on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NEVER place a location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&gt; The executable file name.  Placing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-line as shown results in MUCH fast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ime in executing the do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wo lines above are all that is required to execute ChatBox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 as  a  shelled-to door in PCBoard 14.5a.  If  you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PCBoard 14.5a or you are not running ChatBox as a shelled-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,  add the call to BOARD.BAT as the third command  in 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Do NOT end your door file with BOARD.BAT if running ChatBo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ell-to door in PCBoard 14.5a or 1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LD FASHIONED METHOD* (tried and true, but slow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EXE  CHATBOX.CNF  C:\PCB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                        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pcb                       |-&gt; This node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method will work fine with ChatBox. The only drawbac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lower loading time as a result of the changing of  driv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 in  DOS.  As  with the  "preferred  method",  only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.BAT  to  the end of the door file if you are NOT  shell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in PCBoard 14.5a, or if you are running PCBoard 1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ChatBox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Setting up for Sysop Initiated Chats - DO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Sysop to initiate an on-line chat using ChatBox, al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  to  be  done is for the Sysop to type  PAGE  &lt;enter&gt;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main  prompt. While ChatBox is loading,  you  must 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any key on the local keyboard. When ChatBox loads and se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  waiting in the local system's keyboard buffer,  it 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is initiating the chat and immediately starts in cha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 of "paging"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is to function properly with all callers, you must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 door in PCBoard so that all callers can access it with  a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 in DOORS.LST. ChatBox will follow the security  leve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"O" command when a caller pages using ChatBox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Initiated Chat - AUTOMATED Method #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PCBSETUP, you may define the ten SHIFT-FUNCTION keys (SHIFT-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SHIFT-F10).  This is an ideal and fast way for the Syso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ng  up  the  PAGE command on the caller.  Bring up  PCBSETU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 one  of these keys, (SHIFT-F10 will probably be  easie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- F10 for PCBoard chat,  SHIFT-F10 for ChatBox)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ed on the Options 2 page in PCBSETUP (version 14.5 and  14.5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PAGE command, simply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Key #10 : PAGE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^M must be entered exactly a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 you wish to chat with caller, press SHIFT-F10, then 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key while ChatBox is loading to bypass the page mode and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in chat mode (as described in the first paragraph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 not  possible for the caller to bring up ChatBox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, as the caller is never capable of placing keystroke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(host) keyboard while ChatBox i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Preparing PCBoard for Another Chat Device - DO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not necessary to disable PCBoard's "O" command in  ord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to function as a door. However, if you wish to use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ly then follow these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et record #128 in all PCBTEXT fil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lease use the PAGE command for pa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Use PCBSETUP to set the page times in PCBOARD.DAT to one 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art, for example 12:00 - 12:01. Setting this one minut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it occurs during the system event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caller presses "O" in PCBoard, they will receive the  "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PAGE command" instruction contained in record #128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CBTEXT file.  This applies to DOOR MODE u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ethod prescribed above allows PCBoard and ChatBox to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4 setting for it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ChatBox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 ChatBox 2.5 is a file called  CBSETUP.EXE.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you  to easily and quickly configure  ChatBox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Only one CHATBOX.CNF file is required for all node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section 2.8 page 20 for information on creating CHATBO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multi-languag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tart  CBSETUP.EXE, enter CBSETUP CHATBOX.CNF at your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HATBOX.CNF would be the appropriate configuration fil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ameter in CBSETUP is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hatBox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registration number received when ChatBox is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causes the ChatBox [ UNREGISTERED COPY ]  messag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rief delay at program termination to disappear. This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placed with your board name or anything else. The entir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ly  disappears for  a true, seamless, "looks  like  PCBo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if running as a shelled-to door in PCBoard 14.5a or as a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oard 1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also allows ChatBox to use the Sysop define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cha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ault chat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select the initial type of Split-Screen chat mode 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-line chat session in. The valid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Horizontal Split-Screen.  The Sysop will be in the top  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, the caller will be in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Vertical Split-Screen.  The Sysop will be in the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, the caller will be in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Regular non-split screen.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is determined that the caller's communications program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capable, ChatBox will start the chat in the regular,  non-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mode.  If this occurs, the Sysop will receive a  messag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cal screen stating this.  The Sysop should not try to for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lit-Screen chat session when this occurs, as it will probab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 in  the caller's screen being filled  with  unreadable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ChatBox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ed to wrap instead of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caller is at or below this connect rate, ChatBox  will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op of each window (box) when the box is filled with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is above this speed, ChatBox will scroll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up one line when the box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scrolling separate parts of the screen may yield  un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to callers with connect speeds of 300 and 1200, a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1200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entries here are 300, 1200, 2400, &amp; 9600.  ChatBox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 text to the top of a window when a caller is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ame to Display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op's first name is usually used in this parameter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status line for the Sysop's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for the @OPTEXT@ parameter in the CBSETUP  'Hello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of "Hello, this is _______"  when the Sysop answer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itiates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lso used if the Sysop drops to DOS in ChatBox.  I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front of appropriate "___ has exited to DO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nter @OPTEXT@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C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text (text the Sysop and caller type while chatting)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ed.  This color is used when the caller is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text color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2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Bo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line (lines creating the chat "box" while chatting)  colo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ed.  This color is used when the caller is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 line colors are always high intensity (br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ChatBox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for Sysop and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and caller names are placed in the "box" lines 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"box".  This color is used when the caller is in  color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olor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Posi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position arrow" is located on the left of each chat "box"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rent line.  This color is used when the caller is in 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arrow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racter for Posi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position arrow" is located on the left of each chat "box"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ine. This character may be set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SCII character between 32 and 255 may be used for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character. A [space] (ASCII 32) may not be used, nor ma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below 32 (control characters which  som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do not display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Window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and caller may clear their own "incoming" windows (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person is typing in) for  easier  readability  (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screen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Y  for yes in this parameter will disable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split-screen cha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page 22 section 3.2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ChatBox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`Leave a Comment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is unavailable (F4 key or Hours) or does not  answ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the caller will be asked if they would like to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st like PCBoard would).  If the caller responds Yes, Chat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e proper actions so that a C &lt;ENTER&gt; are entered at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prompt when PCBoard re-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Y  for yes in this parameter will disable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the caller to PCBoard whenever a page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Paging Tim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time that ChatBox will beep, ring, flash, etc.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er page may be configured by the Sysop. Valid entri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to 90 seconds.  The default is 30 seconds, which is als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oard's built-in page.  ChatBox reads record # 97 from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appropriate language file) and displays it while pa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ends in 30 seconds.  (Ctrl-K) Abor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ill automatically change '30' to the amount e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This allows PCBoard's (O) command to continu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ChatBox for those that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Use of PCBoard F4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follows the F4 'paging allowed' toggle in PCBoard.  If F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paging will not be permitted, if F4 is ON, paging is 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) the person has security to page,  and (B) if the pag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ithin a time period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ChatBox uses the F4 toggle EXACTLY as  PCBoard's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does.  By using the F4 toggle, the Sysop can easily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function (ChatBox or PCBoard) off on a temporary basi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re-configure any 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 not recommended, you may have ChatBox ignore PCBoard's 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swering this paramet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ChatBox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tart with Log (ALT-L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contains a toggle that allows the Sysop to log chat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g files in the default ChatBox directory.  This toggl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key combination.  The (L) which appears on the ChatBox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dicates logg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desires, ChatBox may start with the logging mode 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t session begins instead of manually turning it o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L keyp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page 25 section 4.3 for information regarding chat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nd to use for VIP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select the type of sound ChatBox will make when 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CHATBOX.VIP pages outside of normal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 familiar "beep be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The familiar "beep beep, with a lower tone tha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European telephone ring. Two shor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Telephone ring.  Low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Telephone ring.  Medium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Telephone ring.  High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Silent - Flashing box on the Sysop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Shell - Use another program or device for sounds 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Use LPT1 (parallel printer)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Use LPT2 (parallel printer)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Use LPT3 (parallel printer)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Generic "beep beep" using console for use with older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) Customized beep sound - configure from CBSetup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at this parameter to listen to the sound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lecting #8 (shell) see page 23 section 3.4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lecting #13 (custom) see page 19 section 2.7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ason Prompt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atBox is being used to page the Sysop,  this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to ask the caller to briefly state the reason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ing  the Sysop.  If this parameter is blank, or NONE is 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estion will be disabled in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is initiating the chat, this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may be specified in this parameter  by star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sition with a % followed by a file. If you specify a fil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ecify a location.  The file must reside with CHATBOX.EX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WHY.TXT Briefly state the reason for this 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ChatBox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avail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is displayed when F4 is toggled off, when the caller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a sufficient access level to request a chat, or whe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goes unanswer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not currently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is displayed to the caller and written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may be specified in this parameter  by star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sition with a % followed by a file. Do NOT specify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ame. The file must reside with CHATBOX.EX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O.TXT No one is available for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TXT is displayed to the caller, the text is written to CALLER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ur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is displayed when a caller is requesting a chat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urs allowed for the particular day of the week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is allowed hh:mm - hh:mm. Please lea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is displayed to the caller and written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may be specified in this parameter  by star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sition with a % followed by a file. Do NOT specify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ame. The file must reside with CHATBOX.EX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OURS.TXT Page is not available at this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.TXT is displayed to caller, the text is written to CALLER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t 'Hello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ysop's greeting that is displayed in the Sysop's  '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hat is initiated or a page is answer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, This is @OPTEXT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@OPTEXT@  macro is replaced by the name entered in  the  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"Name to Display for Sysop", or you may enter any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that you prefer (with or without the @OPTEXT@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 to version 2.4, ChatBox would get this informa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 PCBoard PCBTEXT file, record #333.  To  facilitat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 version 2.4 and later,  this text must now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BSETUP parame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ChatBox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&gt;  The next five parameters appear on the CBSETUP screen  page  #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PgDn while at page #1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k 'Reason' When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ChatBox set to ask the caller for a reason for 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it always ask for the reason, even if the Sysop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(due to paging hours, the PCBoard F4 toggl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 (yes) to make ChatBox ALWAYS ask the 'reason' for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 Sysop is not available (hours, F4, etc.)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 by seeing why someone paged you during the off-hour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will be written to the CALLER log even though no pag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N (no) to make ChatBox ask the 'reason' for the page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actually available (paging hours, F4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CALLER Log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writes entries to the current node's CALLER log file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reason for a page attempt, the results of a page atte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(see CHATBOX.DOC for a complete list of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want ChatBox to write its entries to PCBoard's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s, answer Y (yes)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ing CALLER log updates by ChatBox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F3 Prin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will follow the printer toggle (F3) as set in  PCBo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int CALLER log entries to the printer just like PCBoar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Board's printer toggl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o not want ChatBox to follow the PCBoard F3 printer 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 (yes)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er logging (F3) is not turned on in PCBoard,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by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ChatBox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F7) Local Alar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will follow the local alarm toggle (F7) as set in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beep locally at caller input errors just like PCBo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CBoard local alarm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do not want ChatBox to follow the PCBoard F7 alarm 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 Y (yes) to disable this feature. If the local alarm (F7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ed on in PCBoard, this setting is not used by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setting does NOT turn off the sound when a call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USERNET.XXX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updates the PCBoard USERNET.XXX file to indicate to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nodes (when performing a PCBoard  'WHO' or  'CHAT'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aller using ChatBox is either Paging or Chatting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 ChatBox does this when: (A) it is used as a DOOR, (B)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installed with OPAGE.PPE (the "O" replacement) and (C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as SYSCHAT.PPE /SHIFT to initiate a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(Y) yes to disable USERNET.XXX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ChatBox is installed as SYSCHAT.PPE  /F10 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,  this parameter has NO effect since PCBoard is 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ET.XXX when F10 is pressed, not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PCBoard prior to version 15.x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since ChatBox only updates PCBoard 15.x USERNET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ge Start and Stop Times  (CBSETUP.EXE Main menu option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ter 3 page starting and stopping times for each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.  Times must be entered in HH:MM format, where HH i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hrough 23,  and MM is a value of 0 through 59.  CBSETUP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 testing of the hours input here.  Care should be  tak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the times which are input are valid and in the HH: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paging on a particular day, simply set the pag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1 on that day a minute apart, such as 12:00 - 12:01, 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and stop times for PERIOD 2 &amp; 3 to the same tim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ncern about a caller being able to activate a page dur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minute time period during the day (which is  highly  unlik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one minute period so it will occur during your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24 hour paging, set PERIOD 1 to the same start and stop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S 2 &amp; 3 are ignored if the start and stop tim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 key rotates through different PERIODS i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7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ChatBox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stom Tone (Frequency)  (CBSETUP.EXE Main menu option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ustom tone is only used when #13 has been selected a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in any of the ChatBox page sou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etting indicates the frequency (Hz) that will be sou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 must be in the range of 37 to 18000 (although tones above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ually beyond the range of human hearing).  The tone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duration (in 1/18th of a second) specified in the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 to  the right of this TONE parameter.  When ChatBox  "pla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 #13, it starts with the tone and duration specified i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, then the next row, down to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ulate a PAUSE, enter 0 for the TONE, then enter the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use (in 1/18th second increments) in DURATION. If the T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 in a "row" are both 0, the row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stom Tone Duration  (CBSETUP.EXE Main menu option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ustom tone is only used when #13 has been selected a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in any of the ChatBox page sou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indicates the duration that the corresponding t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ound for.  The DURATION is in increments of 1/18th seco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 is entered, the tone will sound for 1/18th of a second,  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2/18th second duration, etc.  The total of the DURATION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 exceed 36 (two seconds).  When ChatBox "plays" sound #13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s with the tone and duration specified in the top row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ow, down to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ulate a PAUSE, enter 0 for the TONE, then enter the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use (in 1/18th second increments) in DURATION. If the T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 in a "row" are both 0, the row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    Duration                                   Tone  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Here are a couple            264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of sample sounds.            0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                             296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&lt;&lt; On the left is the           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&lt;&lt; Morse Code for SOS.          316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 1                                          0      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5             On the right are the &gt;&gt;      264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 1             first few notes from &gt;&gt;      0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00    5             the 'Dragnet' theme. &gt;&gt;      0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5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2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0                           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ChatBox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Setting up for Multi-Languag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uses text from PCBTEXT or appropriate language  fil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xception of the text that is used in CHATBOX.CNF. To mak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in CHATBOX.CNF language compatible, simply create  a 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CNF  file except  give it  the  appropriate  EXTens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 with French, use the appropriate French in CHATBOX.F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ill automatically use CHATBOX.FRE instead of CHATBOX.CN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iguration file. You do not need to worry about what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passed in the door file. If passed CHATBOX.CNF and the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.FRE, ChatBox will look for CHATBOX.FRE before using CHATBO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Setting up V.I.P. Callers (CHATBOX.V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reate a VIP list of callers who may page at any time,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ile called CHATBOX.VIP. It must reside in the same loc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EXE. To install special names into CHATBOX.VIP, simp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s one at a time, with each name beginning on a new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who appear in CHATBOX.VIP will be able to page the Syso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 regardless of page ti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who are listed in CHATBOX.VIP will NOT be able to PA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 if  the F4 page bell toggle has been turned  off  in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nless the ability to follow the F4 setting has been disabl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SETUP).  It  is assumed that if the Sysop has turned F4  off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really don't wish to disturb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Setting up Callers Who Cannot Page (CHATBOX.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reate a list of callers who can NEVER page, regardless of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settings,  F4  page toggle, etc., create a  text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NOT. It must reside in the same location as CHATBOX.EX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names into CHATBOX.NOT simply enter the names on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each  name beginning on a new line, and with each line 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arriage-return line-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ChatBox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Notes regarding PCB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detects the language being used and uses the following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ppropriate PCBTEXT (PCBTEXT.???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#  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     Page ends in 30 seconds.  (Ctrl-K) Abor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 ChatBox  will  automatically replace  '30'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seconds for paging time set in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    Sysop CHAT active 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Written to caller log only. Time is added to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19    Sysop CHAT ended at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Written to caller log and displayed after a chat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dded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7    I'm back!  Thanks for waiting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 Displayed  on return from Sysop  F5.  Caller's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is added to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09    Operator paged at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 Written to caller log only. Time is added to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the  line, followed by the REASON the  caller  paged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8    Press (Enter)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6    ______ has exited to DOS. 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 Displayed  when Sysop F5'd to DOS.  Sysop's  na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SETUP is added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71    Would you like to leave a comment to the Sysop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Used if a page attempt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RST@ (caller's first name) may be used in an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replaces ~ characters with hard spaces in the same 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oes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ext  used  from PCBTEXT files is  simple  informational 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does not support the use of %FILENAME conventions in an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PCBTEXT parameters, nor does ChatBox support the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5.x !FILENAME.PPE conventions in the abo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ChatBox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Notes Regarding The F4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follows the F4 toggle from PCBoard. This allows the Sys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toggle paging on or off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will  not follow the F4 toggle if ability to  so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d  with CBSETUP.  If so, all references to any F4 key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anual should be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also set the F4 toggle while in Chat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if you have F4 toggled ON in PCBoard, look at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waiting screen. The very center information block will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 "Page  Bell is Off" or "Page Bell is On".  If  you  a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locally or a caller is on-line, you can determine if F4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d on by the (B) on the very bottom status line. There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"  or  "A"  in the parenthesis with the  "B",  (PAB),  (AB),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 on  how other toggles are set in PCBoard.  If  a  "B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,  the page bell is toggled on and a caller may page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time is within a specified pag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Notes regarding window (box)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is feature is allowed (in CBSETUP), the Sysop and  caller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ir incoming windows for easier readability while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sees this line in the center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ame ]---------------------[ ALT-C=Clear ^ ]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sees this line in the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ame ]----------------------[ ESC=Clear v ]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(^ and v) in each line above are actually  up  and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s, and not reproduced in the documentation to prevent 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rin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must press ESC and the Sysop must press ALT-C  to 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coming window. This places the last line of text i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Each person may only clear the incoming text from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. It is not practical to allow the person typing to clea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they are typing (sending) in, as it is IMPOSSIBLE to know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person has read, or is keeping up with, the other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only available in Horizontal mode. The performance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 while  in Vertical chat mode was not  favorable  enou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t in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ChatBox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Notes regarding the "Leave a comment instead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Sysop is unavailable (F4 key or Hours) or does not answ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,  the  caller  will  be asked if they would  like  to  le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. ChatBox uses record #571 from PCBTEXT for this purpo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responds Yes, ChatBox will take the proper  action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  C &lt;ENTER&gt;  are entered at the PCBoard prompt  after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and PCBoard will act as though it were typ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Use of this feature requires that you do not change  the  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comment to another command with the PCBoard 15.x "MNU"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ill only place a "C" for comment into the PCBoar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can be disabled with CBSETUP if it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Notes regarding SOU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.BAT is called if #8 has been selected for the type of s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when paging.  ChatBox will shell out to SOUND.BAT every 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econds instead of making a selected no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the Sysop to make their own noise, screen displ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We  have  received  reports  that  sound  cards  have 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fully  used to create page sounds in SOUND.BAT. It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d  that this process could have difficulties.  It would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prising  for  some sound card drivers to  created  problem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programs.  Test carefully and thoroughly if you 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ing a sound card to create pag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, keep whatever is placed in SOUND.BAT small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Notes regarding text fi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ill display text files if indicated in certain text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BSETUP. These text files support PCBoard color macros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has been designed to be as small as possible for "shell  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 purposes,  ANSI  capabilities in these text  file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ion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text  files also support the use of the  @cls@  clear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,  as well as the use of @first@ for the caller's  first 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 for  a multitude of @info@ macros  has  been  inten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itted  to  keep memory consumption as low as possible for  u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hell to" doo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multi-languages  are in use, the appropriate extens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se files.  If the language file exists, it will be sh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ChatBox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follows F3 (printer on/off), F4 (page bell on/off)  and 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isplay  on/off)  toggles  from PCBoard. If F3 is on, ChatBox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ny information sent to the caller log to the printer als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is off, ChatBox will clear the screen after an unsuccessful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. The F4 key is explained in detail elsewher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may drop to DOS using the F5 key if F5 drop to DOS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SETUP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 a  chat,  the Sysop may press ALT-P  for  a  profil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many of the caller's statistics and settings.  In  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chat, this appears over the "box" the Sysop  would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in,  and the caller is unaware of its presence. In  fac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may  keep typing while the Sysop is reviewing  the  profi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Sysop has reviewed the profile the contents of the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hatbox" will be restored.  In regular non-split screen chat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will not be able to continue typing while  the 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popped up on the Sysop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the above ALT-P information is on the screen, the  Sysop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any of the caller's parameters displayed by pressing ALT-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.  The  Sysop  may then cursor  through  the  parameters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 as needed. Caller input is not accepted while the Syso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y Editing the Profile.  The Sysop may press ALT-S to 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 any changes or ALT-A to abort any changes.   After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or ALT-A while editing, chatting will resum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ill act on ALT-X and ALT-N requests from the Sysop.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t the appropriate flag so that PCBoard will use it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logs off (as if ALT-X or ALT-N had been set in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has been designed to run specifically with  PCBoar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5 through 15.1.  ChatBox will not run with  earlier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or with other brand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er is monitored by ChatBox. Should a caller drop carrier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hatBox they will be returned to PCBoard, which will det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 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orks with non-standard com ports, addresses, and IRQs.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ddress 3F8/IRQ 4. COM2 is address 2F8/IRQ 3. If a COM po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 1  or  2  is  used, ChatBox  will  use  the  address  and 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indicated in PCBOARD.DAT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gives the caller time credit while chatting with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it is detected that the caller's communications program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capable, ChatBox will start the chat in the regular,  non-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f  the enclosed executable files have been compressed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ression utility. Uncompressed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t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ChatBox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makes pertinent entries into the caller lo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REASON for paging is requested, the caller's answer is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"Operator Paged at" text and written to the C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Hours available" text from CBSETUP is written to CALLE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page is attempted outside of paging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Unavailable text" from CBSETUP is written to CALLER  fil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lacks security to page, if F4 page is OFF,  or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does not answer a pag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see  section 3.0 page 21 for other text which  is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files by Cha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ChatBox CHATLOG (ALT-L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may keep a record of the contents of their chat with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entering ALT-L during the chat.  ChatBox will add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 to a file called CHATLOG.xxx, where xxx is the node numb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  is occurring on.  CHATLOG files are located with  CHATBOX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LOG  files  are  appended (added) to with each  ALT-L,  so 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taken if this feature is used often so that the log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come too large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turn logging turned ON by default during each chat 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oggling the appropriate setting in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has been developed in a networked environment.  All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  features are thoroughly tested on our own  multi-node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is DESQview aware.  It is automatically detected,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I/O are "well behaved", and time slices are given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applications while ChatBox is id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gives verbose installation error messages, such  as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s.  These messages appear and there is a short pause while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(YCS) provides the  following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Chat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stem for YC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ChatBox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is  a shareware product.  ChatBox may be  uploaded  to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s long as copyright notices are not removed and no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made  to  the program.  There are no warranties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,  for  unregistered copies of ChatBox.  Sysops  who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on their systems assume any and all liabilities f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may result as a consequence of running ChatBox. F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of ChatBox, Yandell Computer Services warrants  that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erform as described in this documentation.  In the even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does not perform as specified, Yandell Computer Servic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  to fix ChatBox or refund the amount paid, if notified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hatBox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License to Use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is not "public domain" or "free" software.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granted to use and evaluate ChatBox for thirty days afte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.  ChatBox  must be registered if it is used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thirty day evaluation perio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hatBox registration may be used only on the original  licens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ystem and only on nodes the original licensee owns and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ir own purposes.  If the original licensee leases  or  s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or  all  of their nodes to another entity,  those  nod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  their own ChatBox registration.  ChatBox registra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transf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hatBox registration is a license to use the ChatBox softwar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(1) BBS System at a single location with as many nodes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 licensee  owns and operates at THAT  location.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e  owns  and  operates other BBS' in  other  locations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ll require a separate ChatBox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ChatBox has not been registered after 30 days, a  Sysop  re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gin appearing at program termination and will als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node's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14-91   1.0        ChatBox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10-91   1.1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08-91   1.2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20-91   1.3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27-92   2.0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1-92   2.1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27-92   2.2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4-93   2.3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20-93   2.4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19-93   2.5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7                       ChatBox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Registering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removes  the [UNREGISTERED COPY]  message  a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ion along with the corresponding brief  delay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enables the Sysop definable colors for Spli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15.00 and may be paid by check, money order,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American Express or Diners Club. 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STANTLY by registering with a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ORDER.FRM file 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 Brent  Yandell   has been programming  for  over  eleven 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more  than six  years  of  developing 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Many Sysops will be familiar with PCBFV, the popular  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PCBoard File Viewer.  See the enclosed CATALOG.TXT file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listing of Sysop utilities from Y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omputer Services (YCS) is a  licensed  business,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sting under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 BBS  Shareware doors and utilities, in addition  to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CS  Shareware is GUARANTEED (each product's  documentation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is an *AUTHORIZED*  merchant  for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American Express and Diners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edicated multi-node BBS for support and on-line registrations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customers are just a few of our offerings in our  eff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