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                &lt; 1&gt;..BBS software package. (or NON-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 2&gt;..IRQ# (run ICSETUP.EX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 3&gt;..base address if needed (RUN ICSETUP for thi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&lt; 4&gt;..Locked BaudRate (leave at 19200 unless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 5&gt;..Multi Line BBS (Y/n) (run ICSETU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    &lt; 6&gt;..Path to your Door.sys file (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               &lt; 7&gt;..Protocol Engine (can only be DSZ or G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           &lt; 8&gt;..Your BBS name if Registered!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                     &lt; 9&gt;..Initials of your BBS or Abbreviation (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                   &lt;10&gt;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                &lt;11&gt;..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2&gt;..Rip Back ground turned on (Y/N) (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9/93                &lt;13&gt;..Date you last updated you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4&gt;..Allow ANSI caller (Yes or No) (should b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cons\duoicpak.zip   &lt;15&gt;..Path and filename of your full IC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6&gt;..Set to Default Scan Update (Y/N)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17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18&gt;..Force [A]uto Icon Scan D/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rship File          &lt;19&gt;..#1 Optional Menu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&lt;20&gt;..Optional Menu ite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igital\duonline.reg &lt;21&gt;..Path and filename to downloaded (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nline.REG 2.2        &lt;22&gt;..Name and/or version of File (*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23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24&gt;..Forced File (Y/N) (see SYSOP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IPterm 1.53         &lt;25&gt;..#2 Optional Menu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&lt;26&gt;..Optional Menu ite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ip\riptm154.exe     &lt;27&gt;..Path and filename to downloaded (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version 1.54    &lt;28&gt;..Name and/or version of File (*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29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30&gt;..Forced File (Y/N) (see SYSOP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: this must be exactly "Demo Version" or IconUpD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run.  If you have paid for a registered copy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BBS's name here exactly how you spelled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egistered it.  NOTE: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n run the Config program included: ICSETUP.EXE,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ICON.CFG file.. mkae dure this .CFG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UpD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a new file with the information above and call it DNIC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do not have and blank space at the end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confi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last five lines BLANK if you don't use the optional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ore detailed 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ask for the abreviation of your BBS, because some BBSes ha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I use the the abreviated BBS name in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tinue to DU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ad my full BBS name in here in would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tinue to Digital Universe 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ould run off the screen in RIP or ANSI mod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some sort of abreviation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IP Background (Y/N).  This is just a fancy feature I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mplemented RIPscript.  If you have this set to Y, for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with ANSI detected, he will see a dark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word "RIP" repeated inside the menu's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is the full name and path to your definable file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.  You can make it what ever you want.  (i.e.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Master Files List, RIPterm, or Membership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se the definable menu optin, leave the last 4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(DNICON.CFG)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is where you put the actual name of the optionable (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file.  WHY?  Because it seems that 90% of the time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i.e. ICUPD13C.ZIP) is diffent than the actua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"IconUpDater ver 1.3C").  The last lin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NICON.CFG) is the text (the name of the actual progra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UpDater puts in its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emb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���������������� Definable menu ite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Definabl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igital\DUOnline.reg   &lt;--- actual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 you off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Online Registeration v2.2 &lt;--- The name and version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s display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 --- this would be the lowest security level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 this menu option.  Any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of 19 and under would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--- or N  for a Forced File... see SysO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ments please call the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line.  I like to hear what you think.  I ca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without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