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Night Owl's CDROM Door.  You will be amazed a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he door is to install and maintain.  In a very few minu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ble to allow your users access to up to 40 Night Owl's CDROM'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Offline CDROMs are supported and easily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REQ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 longer have to keep modifying your display fil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dd a new ROM.  You can run Night Owl's CDROM'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 for both yourself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an Offline CD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Sysops more flexibility and reduce hardware cost,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oor supports Offlin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your NDOOR.CFG file you can specify that a ROM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 text files and the index file still have to be kept onlin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rive needs to be dedicated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s will be prompted as to whether they would like to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they try to download a file that is on an Offlin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s are stored in a file called OFFLINE.REQ and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using the NFREQ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NFREQ.EXE program once a day will allow you to cop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to the hard drive for your users to download.  After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wnloaded the NFREQ.EXE program will dele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Night Owl's CDROM Offline File Requester syste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happy, allow you to offer more files for download, and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tena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NFREQ.DOC for further details on how to run NFRE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simple steps to installing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you will need to create a directory and place the N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it.  It is recommended that you use a directory devo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gram to avoid any accidents while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the NDO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the contents of the N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follow the instructions will most likely resul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NDSETUP program to create the N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ne-by-line summary of exactly what the NDOOR.CFG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examine the SAMPLE.CFG file provi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will be case sensitive and can occup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6 digit registration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type this numb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0 if you have not yet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and higher - CDROM Descrip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one line for every Night Owl's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access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items on one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pace.  The NDSETUP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ly for each of these items. 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rompt to indicate you are finish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's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ath locations must be less than 6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This is the PCBoard standar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number of directories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termine this number by exami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ed in the TEXT directory on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will be the last categ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offline indic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will be 0 if the CDROM i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the CDROM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drive and path where the text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 either from the CDROM itself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you have creat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g the DIR files on your hard drive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he opperation of the door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drive, path and file name where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CDR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section 4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the index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CDR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will be displayed on the disk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configuring more than on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cription can be up to 4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ing the ND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the contents of the NDPRO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follow the instructions will most likely resul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tandard ASCII text editor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NDPROT.DAt file is included with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describes a protocol and contains the folliwng data item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tocol letter - The key letter the user will type to use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atch protocol indicator - Y if the protocol support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if the protocol is a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tocol description - a character string describing the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 will be shown to the user and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rotocol you specify in the NDPROT.DAT file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 to run the appropriate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s for the sample NDPROT.DAT file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name is constructed by adding the protocol lette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of NDS?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Zmodem protocol would have a batch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S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s you choose to use must support the DSZ log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CBoard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the door ready to operate you can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PCBoar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the CDROM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AKEIDX utility that comes with PCBoard to create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CDROM you will be accessing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idx pathlist.pth rom#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athlst.pth is a file that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appropriate drive letter should be substituted.  If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n offline CDROM, the drive letter will simply be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lacing the rom in when you create the index.  The N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llows you to specify the restore driv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 # is the version number of the r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g (e.g. rom9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dex files should be placed in the path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OR.CFG file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CDROM index files to the PCBoard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wnload path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 to include each of your CDROM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an index file must be preceded with a percent sign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he door to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ORS.LST file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 to include 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SERS.SYS to Y and leave the other values a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n appropriate security lev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erify the location of your PCBFILE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for each node and edit the path to the PCBFIL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 Locations/Configuration Files/Colo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h must be defined for the door to be able to coloriz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and screens.  You do not have to use the same PCBFILER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 on your system, but there must be a path specifi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do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is a sample file.  Use it as an example to cre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 to invoke the NDOOR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is contained in the file NDOOR.BAT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named the same as the door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LST fi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open the door and begin using it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ost the NDUSER.ZIP file for your users to downloa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User's Guid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wl's CDROM Door is supported by 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in this archive is provided on an as-is basis with n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ies or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ur BBS, Night Owl's Publisher Inc., and join the Nig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Use this conference at your convenience to repor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to read about new features and enhancements to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the door by following the instruction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section of the Night Door conference, or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REGISTER.DOC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 will be left in a private message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ight Do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716-483-3925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6-484-3066 (10AM - 6PM, Mon - Fri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copied to any CDROM except the Night Owl's CDR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