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 B S   P U T T   P U 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l l u s t r a t e d   b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e f   C a r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o p y r i g h t  (c)   1 9 9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, (code) Copyright (c) 1993 by William H. Roun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si) Copyright (c) 1993 by Jef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tributed as Shareware. Under this concept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unregistered) version for a reasonable period of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fter which you must either register your copy or dis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and other files associated with i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ribute this program, as long as it is in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 can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Ted Freeman 1990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Putt Putt is a competitive type door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This door will almost all BBS software.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any daily maintance.  This door code is written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1.0 for Dos and DoorFrame 1.6 runti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requires DOS 3.x and up since all files are opened in SHAR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USERS.SYS, DoorFrame also accesses PCBOARD.SYS, PCBOARD.DA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Basic error is encountered, it will branch to ERR.ROUTIN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subroutine. The error will be printed to the screen and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the use of Fossil drivers.  I have recieved 1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operates properly, and one that it does not proces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utt Putt supports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T PUTT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BBS Putt Putt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PUTT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T PUTT.CFG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onfigurati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USERINFO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CALLINFO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DORINFOx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SFDOORS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GTUSER.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configuration file for TRIBBS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               &lt;=- 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 (Person who paid to register the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&lt;=-  (# of holes in a round - 9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r BBS performs this function then your files will be upd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: Putt Putt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oard automatically creates the %PCBDRIVE%, %PCBDIR%, and %PCBNODE%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boards use the %WCNODEID%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or Wildcat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NODE=1                 &lt;- Node Directory of your BBS (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WCNODEID=1                &lt;- Node Directory of your BBS (WILDC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Or for Wildcat Board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:\WC\WCWORK\NODE%WCNODEID%\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ance is required since BBS Pu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t performs it's Daily Maintance on the first caller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intance is very short and should not delay the play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  A 5 second delay and message will be display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tart.  Rounds are limited to 9 holes.  Sysop has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9 or 18 in the registered version.  After a player ha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ounds of 9 holes in one month, the user will not be abl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until the next month.  All of these limitation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as extensively tested on these BBS's, including my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One BBS, Elko Nv. (702) 753-7574 AT&amp;T Dataport 14.4k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,000 files online plus (over 5 geg), 40 plus registered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ub for the following nets: Wildnet, Rushnet, S&amp;Snet, P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William Graham, Beta Testers: John R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sland Exchange - Free Access - 2 Nodes, both opera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 through 14.400 baud - (616)428-5014 &amp; (616)428-20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many registered door games - Files &amp; Teleconferen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: Nola Savickas Beta Testers: Ryan Witt, Millie Ro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ib Salisb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Putt Putt costs $15.00 US currency to register.  I will po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on Prime Base in the Door Support Conference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bout ANSI, Door Setup and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 Card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1: (804) 488-1327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2: (804) 488-1335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Express VGA #3: (804) 488-1561   14.4 USR Du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questions about Code, Door Setup, registrations &amp;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me Base Node #1: (804) 587-4289   14.4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Node #2: (804) 587-4382   16.8 USR Dual Standard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Access to the most current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ULTUR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1: +49 4231/68618 (USR DST 1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: +49 4231/68619 (ZYXEL 19.2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3: +49 4231/68951 (ZYXEL 16.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4: +49 4231/68610 (ZYXEL 16.8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5: +49 4231/92040 (ISDN BLASTER 6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6: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8 GB HD Space 2 * CDRom Drives 26,000 Files DIST Site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IC MEGA GAMES, FIDO-NET, GAMES-NET, WIN_NET, CLIPPER-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VELN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