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Graffiti Doo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 by Thomas E. Morg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If upgrading from 1.05 to 2.10, follow the steps to go to 2.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o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1.05 to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hanges are needed to upgrade to v2.00.  Merely copy ov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edit your batch file that call TGD to add the /S parame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/S will suppress RIP graphics from the Sysop's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he Sysop will get ANSI while the user gets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Version 2.00 to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new GSetup.Exe program to modify your Graffiti.Cfg.  The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ake is to add a third line to the file which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 user may enter pe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