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official MultiBBS support/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Nick Chrza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836-6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Landing, Ontario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supported: 3/12/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incal Difficult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836-8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Landing, Ontario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supported: 3 -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Chrzanowski can also be reached through the following echo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leave mail on Canada Remot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