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version 1.00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ction I  Program Document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ake this opportunity to mention a coupl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very instrumental to the development of this program.  Gary Swe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of Software Heaven, operating in Valrico FL, and Cy Leonard, Sys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Shop. These guys supplied all the inspiration for QuickFILES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served as bug hunters through the many revisions of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like to acknowledge the efforts of Marty Del Vecch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SWAP 3.0. This is an assembly routine that swaps almos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out of the way when shelling to DOS or run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defined utilities.  This greatly enhances the use of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was originally written for use with C programming.  To the be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Joe Lizzy and Ron Pierce collaborated to modify the cod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QuickBASIC.  Thanks for a great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Fxxx.CNF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functions of QuickFILES.BBS may be modifi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It may be edited with any text editor.  Th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 in the second section of this DOC file.  A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s are also described briefly in the QFxxx.CNF fil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each option is also shown in bracket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Description in the configuration file.  Severa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first section of this DOC file have associated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configuration file.  The Directive name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if any, will be listed at the end of the option description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version 1.00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ction I  Program Document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are described in order of appearance from left to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bar at the bottom of each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rea Dis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:    Use the Arrow, Home, End and Tab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 Press enter to open the selec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:     Allows user to make a directory, and optionally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list in the QFxxx.CNF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phan Search:      Searches the selected File Area for fil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FileList.  If any are found,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. The files found may be added to the File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 A default comment may be attached to Or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dded to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Fxxx.CNF Directive Name: Orphan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String:      Prompts user for a string to search for.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any string of text in the file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ill begin in the currently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 If no match is found, the search will contin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fig File:   This option will call the QFxxx.CNF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n external text editor.  A valid editor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in QFxxx.CNF before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This option is great for adding File Area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user options from within Quick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Fxxx.CNF Directive Name: 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DOS:        Shells to the DOS prompt for small ta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remains in memory and can be resu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'EXIT' at the DOS prompt.  QuickFILES.BB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be swapped to XMS, EMS or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, freeing up more memory for DOS function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load TSRs while shell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Fxxx.CNF Directive Name:    Swap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Uploads:    This option is only visible/active if you enabl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to one or more File Areas and there ar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existing.  Private Uploads are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 list usually named PFILES.BB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(s) containing private uploads will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right Cyan.  To process private files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File Area containing them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key 'P'.  Files may then be processed as usual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moved to any File Area, or the descri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ved to the public FileList of the same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Fxxx.CNF Directive Names:   Prvt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ileLis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version 1.00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ction I  Program Document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      Allows the user to edit the description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file.  The cursor column position within the File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right of the line being edited,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length of the file description. 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file description in the FileLis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number of downloads, &amp; description,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r date of the file. Therefore,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FileList will be different from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screen.  A menu of active edit keys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String: Looks for a filename or string of text in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 If not found, the search may be continued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option, in the nex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FileList: This is a tri-function option.  The primary function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by filename.  The secondary function (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s the FileList by file date.  The third function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s the FileList by number of downloads.  The File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aved as last sorted when the File Area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:       This option is intended to load an external utility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ontents of a zipped file.  The QFxxx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t up properly for this function to work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config file is set up for PKUNZIP (R)*, b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viewing utility should work.  Notice how the -vm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the config file.  This is what PKUNZIP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tilities may require a different switch, or n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Fxxx.CNF Directive Name: Zip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Files:   Produces a print out of the FileList.  The out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be sent to the printer (indicated by [PRN]), b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directed to a disk file (indicated by [DSK])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ALT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ptions:  This option will call external utilities to do proces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urrent File Area.  It is similar to the Zi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bove, except that a menu is displayed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.  The utilities and key assignmen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QFxxx.CNF file.  Up to 24 utiliti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12 on the Function Keys and 12 more on the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  The F and Alt-F Keys are hot ev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s not being displayed.  This means the desire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alled without first calling the menu if the F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.  There are several examples shown in the QFxxx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get you started using this very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Fxxx.CNF Directive Names:   F1Key - F12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1Key - @F12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PKUNZIP is a product of PKWARE Inc.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v1.00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ction II  Setting Up The QF100.CNF Configuration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:      Default Setting =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hat contains the file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for each directory (This is typically FILES.BBS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possible).  There is one FileList file in each File Are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phanComment: Default Setting = Previously unlisted file added by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can search a File Area for files that are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, and add those filenames to the FileLis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gives you the option of including this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with files that are added to the file list.  You ma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scription to say anything you like, but it may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defined in the Directive RecordLen: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vtFiles:     Default Setting = C:\BBS\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QuickFILES.BBS if it should look for private uplo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ivate uploads are allowed to all File Areas,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. If private uploads are allowed to only one File Area, the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 Area.  If set to YES, QuickFILES.BBS searches all lis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for the existence of private uploads on startup. 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File Areas, this can cause some delay.  If a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is specified, then only that File Area is searched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File Areas containing Private Uploads will be highlighted in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le Area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ileList:     Default Setting = P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that contains the filenames and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uploads. (Typically PFILES.BBS)  If private uploa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, set this option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Len:     Default Setting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include the filename, number of downloads, and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.  QuickFILES.BBS can handle between 300 to 800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average length of the descriptions.  A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500 files can be processed if the averag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is 80 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Drive:    Default Setting =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will monitor the specified drive and report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Also reports projected free space when files are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files will be deleted or moved to another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v1.00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ction II  Setting Up The QF100.CNF Configuration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Options - User Defined External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Key: - F12Key:   F key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F1Key: - @F12Key:  Alt-F key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 of the config file is the User 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or UserOptions.  Up to 24 external programs can be as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to the F keys, and 12 more to the ALT-F keys.  The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here are exactly as described in the ZipViewer optio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one addition parameter for menu text.  This is the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on the User Options Menu.  Menu text is limited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The active keys are hot keys whenever a FileList is o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y can be pressed without first calling the User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and the assigned program will be launched. 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this powerful feature shown in the QF100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File Area Assig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ection of the config file is the BBS File Area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FILES.BBS will have access only to the File Areas listed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valid drive, directory, or subdirectory may be assigned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is specified and does not exceed 50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must be all the way to the left, and any lin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pace or apostrophe will be ignored.  The maximum number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allowed is 238. 119 File Areas can be displayed on on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more than that, a Pg1 or Pg2 symbol will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right hand corner of the screen.  Press PageUp or Page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ag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