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R E N E G A D E   M A I N T E N A N C 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enegade Daily Maintenance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Operations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Version 1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opyright (C) 1993 by Cott La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documentation assumes that you have a working knowled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Renegade Bulletin Board System. It is beyond the scope  of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cumentation  to  explain the  concepts behind some of the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cluded in Renega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GMAINT is a maintenance program for Renegade that can be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tomatically or  manually as  frequently or  infrequently as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ke.  Its features 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  Automatically wait until all users have logged off your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ntil beginning processing, and time slicing until then. RGM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ill actually attempt to force the users off 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  Purging users by date.  RGMAINT will purge users that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active for a certain number of days.  RGMAINT allows an A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o be specified to exempt certain users from this purging.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lagged as "no deletion" will not be purged regardl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  Purging users by ACS.  RGMAINT will allow you to specify an A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o delete users by.  If a user meets that ACS, they are de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  Removing users.  Unlike most Renegade user purgers, RGM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hysically removes the user's record from the user file, m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 significant savings in disk space and access time.  RGM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ill check available drive space before attempting to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user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  Removing votes.  RGMAINT will remove the votes of the new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eleted users from the voting results.  RGMAINT will not re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votes of users that were previously deleted and ar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eing removed by RGMA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  Packing and Updating all message bases.  RGMAINT will not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ack all of your message bases, but it will delete all e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o and from deleted/removed users, and automatically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o/from user numbers according to the users' NEW user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aused by the actual packing of the user file.  RGMAIN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heck available drive space before attempting to pack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essage 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  Packing, Updating, and sorting of all file bases.  RGMAIN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ot only sort all of your file bases, but it will also pack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XTENDED.DAT file, and renumber all file "uploader" numb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flect the user's new user number. RGMAINT is smart enoug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void packing file areas that it hasn't the memory to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  Update and Pack SHORTMSG.DAT to reflect the new user numbe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ake the file smaller for faster logon ti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  Updating and packing the user message pointers and 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election (.SCN)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  Recheck file sizes and on/offline stat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GMAINT does  not have its own configuration.  RGMAINT re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letely  on your  Renegade Bulletin  Board System's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all necessary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f you have not already, decompress the  RGMAINT  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chive onto your  hard drive.  RGMAINT.EXE  is the  only 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 in the archive.It can be placed anywhere on your hard dr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run from anywhere  on your system.  It  is, however, recomm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you place it in your main Renegad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hen RGMAINT runs, it needs to be able to  locate your system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NEGADE.DAT file. RGMAINT will first search  the current direct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n it will search your path.   If  you  are  not  running  RGM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m your main Renegade directory, then make sure your main Reneg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tory is part of your path.  It is strongly recommended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un RGMAINT  from your  main directory  and that you  NOT  hav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negade main directory in your path statement for security reas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GMAINT has four command line options, all of which can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dependently of the ot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GMAINT -[FLAG][DATA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re [FLAG] is one of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?    Displays a short help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P#   Purges users who have not called in # d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RGMAINT -P6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urges users not having called for 60 d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E$   Exempts users of acs $ from purging by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mmand line.  If the -P option is not us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is command is not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RGMAINT -P60 -Es2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ill delete anybody below security level 2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ho has not logged on in 60 d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K$   Will kill any user meeting the $ acs.  Thi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e used with or without any combin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bove command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RGMAINT -K!s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ill kill anyone with security below level 2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R    Informs RGMAINT to recheck all files.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heck to see if the file exists, and modify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request flag accordingly. It will also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file's  size if  that  is  incorrec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recheck option will significantly slow dow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or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W#   Wait # minutes for users to logoff.  RGMAIN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ttempt to force a disconnect of every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node, wait thirty seconds while time slicing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recheck all nodes.  If in # minutes of doing th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ll users are not logged off, RGMAINT will ab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rocessing.  Renegade will recycle that node, mean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t will exit to dos. You must have your batch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etup to handle this situation before us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mmandline in an automated fash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USAGE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GMAINT does NOT destroy it's temporary backups of the us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 any file  that it  encountered an  error in processing.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lete USERS.BAK at your leis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GMAINT  requires  approximately 128k  to run.  However, if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ave very large file areas (dir files), it could take more. RGM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 smart  enough to not  attempt processing .DIR files that are t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arge for available  memory. They will simply  not be sorted;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tended descriptions  will still be packed.  Therefore,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 be overly concerned with any "insufficient memory" warn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you  continue  to use this  program on  your  bulletin 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longer than  the trial  period of  two weeks, you should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oose to register the software  with the author or discontinu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this program.  It is only fair to pay for what you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registration cost is $25.00 U.S. dollars.   WHAT?!  You say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at's  rediculous!   No, not really.  The  Renegade Bulletin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ystem  is provided for  you completely  free of charge.  In leu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arging for Renegade, I am asking that you  use and  registe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tremely useful utility.  While  Renegade itself  will never  c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penny, support  and other  utilities could be made availabl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those registering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is the only program of its type available for Renegad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  guaranteed  to  be  the only  one  ever to  have  new 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mmediately available with new version of Renegade. Future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RGMAINT should be able to do even more useful things.  Hope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t  will be able to produce all sorts of neat bulletins, and be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ven more of an "end all, be all" of Renegade utilities.  Your 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ime registration fee  covers you  for this and all future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 addition, your $25 will buy you one year's limited  acces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Digital Play Ground, the  author's  new 8 line  system with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latest Renegade utilities available for downlo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register, you need simply  to fill out  REGISTER.DOC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the RGMAINT package, print it, and mail it to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HAREWARE LICENSE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is  software  and documentation is protected by both United Sta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copyright  law and international treaty provisions. This "Shareware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ersion  of RGMAINT is  NEITHER PUBLIC  DOMAIN  NOR  FREE 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rs are granted  a  limited  license to make and use an eval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py for  trial  use on  a private, non-commercial, non-governme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asis, for  the  express  purpose  of  determining  whether  RGM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itable for their needs. At the end of this trial period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ither register RGMAINT or discontinue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You  may make copies of the software and documentation only for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own  use or for the use of others in conducting their own trial us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however  all materials relating to this license statement, softwar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documentation,    order   information,   copyright   and   trademark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statements  must remain intact as supplied in the original share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package.  You  may  not  distribute,  rent, sublicense, integrate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lease  the software or the documentation. You may not alter, modif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or  adapt  the  software or documentation, including but not limi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o   translating,   decompiling,  reverse  assembling,  or  crea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derivative  works.  You  may  not  use  the  software  in a network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imesharing, multiple  CPU, or  multi-user  environment. 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pies are  licensed  only  for use  BY  the  registrant on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puter.  You  may not   use registered   copies on   more tha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puter at the same time.  Registrations are non-transferr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author  disclaims all   warranties, either   express or impl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cluding but  not limited to implied warranties of  merchant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fitness  for a particular purpose, with  respect to th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any accompanying written materials. In no event shall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 liable for any damages whatsoever (including, without limit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mages for loss of business profits, business interruption, lo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usiness information, or  other pecuniary  loss) arising  ou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 of  this  product,  even if  the author  has been advise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ossibility of  such damges.  Because some  states do  not all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clusion or limitation of liability for consequential or incide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mges, the above limitations may not apply to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