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TFIRE AND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P is a script based screen that is nothing more tha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file.  By reading the information files that are out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P protocol you can learn to build your screens with a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However, most Sysops will prefer to use such programs a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 by Danny Leong and Barry Fong or Tombstone Artist by Jonat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ang.  These are shareware programs which can be used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graphic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RIP is based on ASCII text it is HIGHLY SENSITIVE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ISE.  Screens will appear to blow up, Icons will disappe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else you can imagine if as much as one character is gar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ransmission.  The same screens will then work without err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time RIP is selected, totally confusing you as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x" it.  If you cannot duplicate the exact problem with a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it is used the problem is with your modem or with line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ular terminal programs are just beginning to ad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P graphics.  Your callers cannot use RIP if their termi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support it.  Sysops might want to recommend RIPterm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.  It is a free program provided by TeleGraphix Commun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., who designed and introduced the RIP graphic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SPITFIRE F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ITFIRE Sysop must configure the BBS to support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e/she chooses to make RIP graphics available to call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from the Toggle SPITFIRE Switches window.  Option &lt;R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 whether or not the BBS will support SPITFIRE's RIP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s who choose to use the RIP graphic feature should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splay file which supports the ANSI graphic format (tho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CLR extension) MAY also be created using the RIP graph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PITFIRE, display files that are created using RIP graphic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.RIP extension.  In addition, three display files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IP graphics.  These include MAINCTRL.RIP, FILECTRL.R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CTRL.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roper display, it is imperative that the RIP screen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n (or created with a text editor) and saved properly. 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will continue to display until another RIP screen co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and clears it.  Therefore, unless you purposely int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a RIP screen onto another RIP screen, you should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IP screen with a CLS command.  If the program you 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your screens does not provide this feature, an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can be used to include the CLS command (!|1K|*|)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your screen.  It is important to note, that RI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cannot be cleared by ANSI or ASCII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 of each RIP screen, a RIP No More command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.  The RIP No More command indicates that the RIP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complete.  Once the RIP No More command is receiv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 program, it activates the mouse regions and will 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caller's selections.  Again, if the program you use to bui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creens does not support this feature, an ASCII text editor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include the RIP No More command (|#) at the end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It is recommended that this command be sent thre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, in which case |#|#|# should appear at the end of your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RIP CONTROL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tilizing the RIP graphic features available within SPITFI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for a caller to log on the BBS, perform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options and then log off without ever having to tou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board after selecting &lt;R&gt;ip graphics.  In other words, SPITF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esigned to utilize RIP screens so that every possibl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ouse driv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accomplish this, a control panel RIP screen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be used as the WELCOME1.RIP display file.  SPITFIRE provi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new display files; MAINCTRL.RIP, MSGCTRL.RIP and FILECTRL.RIP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display files are used as the control panels in the respe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of the SPITFI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rol panel display screens primarily consist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 A screen header.  This usually contains such information as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name and the section of the BBS the caller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A text window.  SPITFIRE text and command prompts ar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text window.  In addition, any ASCII/ANSI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hat exist on the BBS which do not have a correspo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 display file are displayed through the text window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 Mouse buttons.  The mouse buttons should allow for any possi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put that is either required or an optional selection b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while in that particular section of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Screen Header&gt;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ķ ��ķ �ķ   �ķ �ķ �ҷ �ķ   ��ķ ��ķ �ķ   �ķ �ķ �ķ �ķ �</w:t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Ķ  �Ķ �ķ   � � �Ķ �к ��  -  �Ķ  �Ķ �ķ   �Ķ �ҽ ��  �Ķ �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Ľ ��Ľ �Ľ   � � � � � � �Ľ   ��Ľ ��Ľ �Ľ   � � ��  �Ľ � 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&lt; Text Window &gt;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Ŀ���Ŀ���Ŀ���Ŀ���Ŀ���Ŀ���Ŀ���Ŀ���Ŀ���Ŀ���Ŀ ���Ŀ���Ŀ���Ŀ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 �� 2 �� 3 �� 5 �� 6 �� 7 �� 8 �� 9 �� 0 �� - �� = � � 7 �� 8 �� 9 ��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 ��������������</w:t>
      </w:r>
      <w:r>
        <w:rPr>
          <w:rtl w:val="true"/>
        </w:rPr>
        <w:t>ٳ</w:t>
      </w: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Ŀ���Ŀ���Ŀ���Ŀ���Ŀ���Ŀ���Ŀ���Ŀ���Ŀ���Ŀ���Ŀ  ���Ŀ���Ŀ���Ŀ� +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 �� W �� E �� R �� T �� Y �� U �� I �� O �� P ��   �  � 4 �� 5 �� 6 ��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�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Ŀ���Ŀ���Ŀ���Ŀ���Ŀ���Ŀ���Ŀ���Ŀ���Ŀ�����   �  ���Ŀ���Ŀ���Ŀ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�� S �� D �� F �� G �� H �� J �� K �� L �� ENTER �  � 1 �� 2 �� 3 �� E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  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>N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  <w:t>Ŀ          ��������Ŀ���Ŀ� T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SPACE BAR               �          �    0   �� . ��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 Mouse Buttons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admittedly, this ASCII representation of a RIP contro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t exactly flattering, but hopefully it helps to illustr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 of the control panel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previously mentioned, in order for the SPITFIRE BB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mouse driven, the WELCOME1.RIP display file must be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ull control panel, allowing the caller to enter their na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, opt to view messages, tag new files and/or read bulletin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mouse buttons on the WELCOME1.RIP control panel. 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ithin SPITFIRE that is encountered between the time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s &lt;R&gt;ip graphics and the time the Main Menu is reached sh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useable function within the WELCOME1.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should be noted, using WELCOME1.RIP as a control panel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al.  This is simply a means which allows the caller to us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control panel for making selections and provide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y of making a SPITFIRE BBS mouse driven from the tim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logs on.  If you simply want your callers to type in their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word, etc. do not create a control panel RIP display file as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1.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tips which not only apply to the WELCOME1.RIP (if us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rol panel) but to the other RIP control panel display file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ITFIRE 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 text window should be the last thing to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hen creating a control panel display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When creating the text window, it should be resized.  The 7x8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commended.  For proper display, the text window should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of at least 2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 The text window should use Wordwrap so that if a line is long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n the text window, it will be displayed on the following l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"chopped"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tter understand when the Main, Message and File control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, each menu option which will display the control panel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the SPITFIRE display directory, when it is selected i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  In other words, when any of these options are selec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the respective RIP control panel will display, if it is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ITFIRE display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(MAINCTRL.R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&gt; MAIN MENU &lt;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......... Comment To Sysop        &lt;#&gt;....... List Active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.......... Locate A Caller       *&lt;W&gt;............ Welcom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....... Questionnaire Menu        &lt;T&gt;........ This System's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&gt;...... SPITFIRE Newsletter        &lt;P&gt;............ Page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........ Goodbye &amp; Log Off        &lt;X&gt;......... Xpert Mode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Y&gt;.......... Your Statistics        &lt;O&gt;..... Other Bulletin Bo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...... Add BBS Name &amp; #        &lt;?&gt;........ HELP With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&lt;W&gt; for a single node BBS this is Welcome Screen, for multi-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 this is Who's On/Nod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Menu (MSGCTRL.R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 MESSAGE MENU 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.... LAKOTA QWK Mail System        &lt;C&gt;..... Change Msg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............. Read Messages        &lt;H&gt;....... Hurry Scan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........... Browse Messages        &lt;N&gt;.. Non-stop Message Cap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&gt;........... Enter A Message        &lt;Y&gt;............. You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. Alter Conference Queue        &lt;T&gt;............... Text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............ Page The Sysop        &lt;G&gt;.....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......... Xpert Mode Toggle        &lt;?&gt;........ HELP With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enu (FILECTRL.R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&gt; FILE MENU &lt;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......... Change File Area        &lt;L&gt;.. List Files In Thi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&gt;............. Erase A File        &lt;G&gt;....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.......... Download A File        &lt;U&gt;............ Upload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&gt;.. Help On Upload/Download        &lt;P&gt;........... Page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............ Shuffle Files        &lt;N&gt;................ Ne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&gt;.. Text Search Description        &lt;F&gt;.............. Find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........ Xpert Mode Toggle        &lt;?&gt;....... HELP With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&gt;...... View A File Archive        &lt;R&gt;......... Read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selecting the Main, File, Message, Door, Bulletin or Sys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r when selecting the any of Sysop configurable command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panels do not display to the caller.  Instea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&lt;x&gt;.RIP, MSG&lt;x&gt;.RIP, FILE&lt;x&gt;.RIP, BULLETIN.RIP, SFDR&lt;x&gt;.R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OP&lt;x&gt;.RIP should be created with mouseable menu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 the caller to select all the features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pective menu for their security (&lt;x&gt; would equa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of the caller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alo Creek Software's MKSFMENU is a SPITFIRE companion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updated so that it will create RIP screens by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AIN&lt;x&gt;.RIP, MSG&lt;x&gt;.RIP, FILE&lt;x&gt;.RIP, SFDR&lt;x&gt;.RIP and SOP&lt;x&gt;.R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SFMENU.ZIP is available for download from Buffalo Creek'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15) 225-8496 as well as a number of other SPITFIRE Support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 MOUS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e two methods of constructing a RIP screen so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caller to make a selection simply by clicking a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s mouse regions and the second is mouse butt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regions can be placed anywhere within the contex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 screen.  When creating a mouse region, you define the are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on and the command which will be transmitted to the BB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gion is clicked on.  Within the context of your scre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indicate to the caller what action will result when they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mouse on this reg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s, though similar to mouse regions, actually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context of the RIP screen in a pre-defined button sha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ograms provide the ability to allow you to defin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nd sizes that are used to shape the button.  Un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region, a mouse button defines how the button will be labe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e caller knows what action will occur when the mouse is cli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ouse button.  In addition, mouse buttons will allow hot-ke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ssigned to the button.  When a mouse button is clicked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haracter or sequence of characters is transmit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by the BBS as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P graphics also provides support for Icons.  It is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ote that the caller must have the Icon on his/her driv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displayed.  The use of icons is what allows such seeming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rge and complicated screens to display so quickly in RIP. In f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that is transmitted from the BBS are the base or back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ion of your screens.  The icons pop up from the users drive ba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equests built into the screens.  It is for this reason,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mmended the use of Icons should be limited to those most wid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or, you should make the Icons used in your RIP scree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download to your call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ING SCREE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nclusion, don't be afraid to experiment in order to devel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oficiency at creating RIP screens.  It took most of u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master ANSI screens and the same is true with RIP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 a RIP drawing program, read the documentation 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ddition, there are sample RIP screens included in the SPITF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package.  These can be used to gain some insigh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RIP graphic features, as well as being used as BBS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RIP screens can also serve as a foundation and be expanded up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individualized screens for your BB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