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ODAYCAL V1,0H/082993 by 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CAL creates a "Today's Callers" bulletin file set (ANS/AS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board 1.25 or 1.25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CAL [bulletin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CAL must be placed into your main BBS directory (C:\BBS or whatev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CAL uses the LOGS\CALLERS.0 file for call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CAL will create two files: BULL&lt;bulletin number&gt;.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&lt;bulletin number&gt;.ASC.  For example, if you type "TODAYCAL 4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CAL will create BULL4.ANS and BULL4.ASC.  If you omit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TODAYCAL will create BULL0.ANS and BULL0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CAL will place the bulletin files it creates in the DISPLAY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ODAYCAL send me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y Gruen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53, 91st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ine, MN  55434-2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available at the main Powerboard Support BBS (1-914-834-783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