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</w:t>
      </w:r>
      <w:r>
        <w:rPr/>
        <w:t>THE PHONE CENTER 1.2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3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October 26, 1993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, or would like information on order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ssell Holloway at 1-606-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rite: 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hone Center, just type START and press Enter.  If you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in color, type TPC12 /C.  If you need to for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monochrome, type TPC12 /M.  If you are using a monochrome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xt is invisible, press 'X' from the main menu screen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  Then, repeatedly press F8 until the text appea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new setup by pressing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THE PHONE CENTER and why is it uniqu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is a unique telephone number database/dialer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1000 Phonebook entries.  It allows you to have a prefix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each telephone number can have up to 30 characte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 for just about any PBX or non-AT&amp;T carrier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39 character note along with each Name and Number en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rogram provides call logging for automatic storage of ea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ime you make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sound like every phone dialer you've seen before,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in the additional features the program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unique features you will find in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A COD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all the area codes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nce.  It also provides for a reverse search that allows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to find out what area it applies to.  How many times have you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return a call and wondered where that 205 or 502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?  This program will quickly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 ZON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the time zone of a particula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re displayed by their name and by how many hours they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time zone.  You can use this feature in conjunction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arch to find out just what time your caller meant when he or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me at 4:00PM at 1-606-263-268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CULATOR.� O.K., this one is not so unusual, but it is a prett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feature to have.  In addition, it's a multiline calcula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added utility.  I'm sure that you've had phone convers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ed to do some quick calculations, but you couldn't find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you had just a minut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IPPY CALENDAR.� This feature displays a calendar of the current mont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using the +, -, Page-Up, and Page-Down key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, 1910 to Decem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MEMO.� This feature provides a window for taking notes dur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alls.  Any notes you take can then be sent to th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up to 160 characters (2 lines on the printer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ny times during a phone call to send very lo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G VIEWER.� This feature allows you to conveniently view the lo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any time from the main program.  Most dialers just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you to be able to read it yourself from DOS.  This metho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S SHELL.� This feature allows to you quickly exit to DO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use any DOS functions while in The Phon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NUAL DIAL.� This feature presents you with a telephone keypa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use to dial a number directly from the keypad.  One n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eature is that it converts letters directly into number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want to dial that 1-800-4ABUICK number,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what numbers go with AB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RY FINDER.� This feature allows you to quickly find any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tored in the program database.  This functio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easier to use when there are a lot of entries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can identify what name goes with those "Mystery" numbers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NGMAN GAME.� This is really the most unique feature of the program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many times have you been kept on the phon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droned on and on about such fascinating topics as "whatever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monkeys?"  Well, in times past you were forced to doodle or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iling.  Now you can do something almost as productive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!  The game has been written without sound effects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the droner to tell what you are doing.  This version has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while the registered version has 400.  It is important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say "Oh", "Hmm", "I guess so", "Sure", and "Ummm yea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rogram and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this program in contained in the help file.  To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run the program and press the F1 key when you ge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have up to 1000 database entries.  It can have a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30 characters, and a prefix string of up to 30 charac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telephone Number field can have 30 characters.  Each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21 characters, and there is room for 39 characters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and documentation refer to COM ports, this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erial port the modem is connected to.  If you still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, and your modem is not working, just keep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 port using X-Configure until it does work.  (Most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 2, and most mice are connected to C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 program, remember that almost every window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the cursor keys.  If you need to exit from any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(Esc) key.  The Escape key will also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the program, you will receive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version has no opening or closing delay screens, and ha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hangman game.  In addition, purchasing the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free updates for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bonus, orders received before June 30, 1993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hat allows you to purchase the JCSM Shareware Collecti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goes down with the number of copies you buy.  1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20.  2 or more copies cost $15 each, and 6 or more copies cost $13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outside the U.S. and Canada ad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using a credit card, I take orders throug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.  To order using your MasterCard, Visa, or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1-800-242-4775.  For international orders dial 1-713-524-6394.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X dial 1-713-524-6398.  To expedite your order, tell the operat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product #10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in your product, just use Print-Screen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appears at the end of the program (the form also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 &amp; in the file register.frm).  If you don't have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out your order.  Just include your name, your address, the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and the number of copies.  Mail your order to Russell Hollo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4225, Lexington, KY  40555-4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about the program, don'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1-606-263-2687.  I can also be reached on Compuserve at 72144,137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write me at HollowSoft Consulting, P.O. Box 54225, Lexington, KY 4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91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s: 1 Copy-$20  2-5 Copies-$15 eac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</w:t>
      </w:r>
      <w:r>
        <w:rPr/>
        <w:t>6 or more Copies $13 each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Orders outside the US &amp; Canada add $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Ver 1.2                   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Lexington, KY  40555-4225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