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 1993 by  SCAN-WARE, Gene McAvoy and Matt Ami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s Reserved.  No part of this publication or program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oduced, photocopied, or transmitted except as pro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CC  is  a copyrighted,  program and is  protected  und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ted  States  Copyright  Law and various  International  Trea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sions.  It is offered "as is" for personal use, test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aluation.  We make no claim as to the program's suit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specific purpose and shall not be held responsible 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equential  damages that may possibly occur throug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suse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 first  use  of FCC constitutes  your  agreemen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provi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areware License:  A  limited license at no charge is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all to use,  test and duplicate the copy of FCC you 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no more than 30  calendar days.   Thereafter,  if you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 FCC directly from us, you must either pay the license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continue to use FCC or cease all use of FCC.   You will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olation  of  this  limited license agreement if  you  us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 of FCC for more than 30  days without paying th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cense: Upon payment of the registration fee, we will gra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exclusive  license  to  use FCC by one person  regardles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ther the license is owned by the person or by a business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licensee").    Licensed  copies  of  FCC may  be  kept  only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s actually used by the licens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claimer  of  Warranties.    We  make no claims  a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itability of FCC for any specific use.  We disclaim an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ranties,  express or implied,  oral or written,  inclu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ied warranties of merchantability or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mitation of Liability.   In no event shall we be liab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damages whatsoever arising out of the use of FCC,  inclu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without limitation,  any direct, 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user  is granted a license to distribute the  program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/she  received it to anyone he/she sees fit to do so.   FCC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be "resold"  by Shareware distributors for a cost  exc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5.00.     The   Shareware  distributor  should  have  a  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inently  displayed in their advertisement that  the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 distribute  are  Copyrighted by others and  by  pay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 distributor  a  fee  to purchase  the  disk 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itute the registration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1. 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purpose  of  this  documentation is to  provide  a 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tion  of  the FCC Frequency Retrieval System.  The 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uide  is not intended to be all encompassing in its scope o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   all  possible  questions  regarding  the  operation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abilities of the program.   It is hoped that the Help 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d  within  the program will answer most  users 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on  of the program has been made as simple as possi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menu choices should be clear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FCC Frequency Retrieval System is the brainchild of  Ma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is, AA7LP and Gene McAvoy, KG7XD.  It was developed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l  a  need that became apparent when the FCC  database  be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in computerized form.   The original FCC databas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 ASCII format and due to its size is quite unwieldy to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very  time  consuming to search.   The  frequency  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 is  a  compiled  program written  in  Clipper  and 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ing and retrieval of frequency information a very quick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sy ta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  with  any  database handling  software,   the  larg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base  to  be handled,  the more time it takes to  comple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n task.   Conversely,  the more powerful the computer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used,  the faster the handling of the database become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elopment of the program, most operations were done on a 286-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hz system using a limited data set.   Most testing oper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ogram were done on a 386-33  Mhz machine with  a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 set  for  the state of Washington  which  comprised  n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0,000  records.   As an example of performance,  the 286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a 1000  record database will pack and re-index within 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3 minutes.  The 386  system performs the same task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0,000 record database in about 20 minu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other  important  factor  to  consider  in  handling  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bases  is  the amount of hard drive space that is need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on of the program.  The following table will give you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a of the amount of space needed for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      Records          Size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TSAP          1460              210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G           11590             1669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RCE          2818              40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OHOMISH       2224              320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RSTON        1848              266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ST WA        10725             1544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T WA        14775             21281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FCC  Frequency Retrieval System uses a unique  syste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ynamically create index files as a database is selected. 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hod  greatly  reduces the amount of memory that is need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and allows for much faster processing of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x  individual indexes are created when the database is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allows for many variations of information retrieval. 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x  file requires a certain amount of hard disk spac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ortional to the overall size of the database 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siderable  variations  in the amount of  hard  drive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  can be expected depending on which database se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the program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nce  the  program is theoretically capable  of  manip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bases  of  any given size,  the only limitations to be  de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re hard disk space available and system operating 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 BASIC HARDWARE AND SOFTWARE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  noted  earlier,  the system has been operated  on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 with varying degrees of performance.   Although 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optimum performance on today's newer systems, 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nonetheless function on older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The minimum hardware configur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 640K random access memory (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 sufficient hard disk space (see figure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3)  One 360K double-sided, double-dens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2 megabyte high-density 5.25"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720K double-sided, double-dens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44 megabyte high-density 3.5"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)  One color monitor (EGA or VGA; preferably,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uture update to the program will allow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nochr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5)  Optional -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 The minimum operating syste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Soft Disk Operating System (MS-DOS) 3.30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ction 2: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SYSTEM BAS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 section describes the basics for using the FCC Frequenc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rieval System,  such as: where to get help,  important key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, and some features that are designed to make your us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 more efficient and less time-consuming.    In  addi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'll   find   vital   information  about   exporting   datab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PROGRAM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stallation  is  as  simple as copying  all  files 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ubtion diskettes to your hard drive,  (in the  sub-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your choice), and unzipping all files.  The archive files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unzipped with PKUNZIP, Version 2.04g or higher.  The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s you have will depend on the disk media size, and whether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 you  purchased  any  additional  counties.    The   orig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ed version comes complete with your choice of 2 counti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ies available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itsap, King, Pierce, Snohomish, Thurston, Western Washingt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Eastern Washing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 completed,   you will have the following files  in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sub-director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CC.EXE         &lt;-- The main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CC.GF          &lt;-- Supplementary file containing col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CC1.FRM        &lt;-- Report form templ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CC2.FRM        &lt;-- Report form templ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CC3.FRM        &lt;-- Report form templ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.DBF        &lt;-- Guess what?  Help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.DBT        &lt;-- Yup, goes with help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RIES.DBF     &lt;-- Sample que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RIES.DBT     &lt;-- Used with queries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CC?.DBF        &lt;-- Files for each county (REGISTERED vers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ce  all files have been unzipped,  simply type FCC to  beg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.  The first time FCC is run,   the program will che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ensure that all necessary files exist in the directory  w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CC was started.   If any are not found,  the program will info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of the missing file(s) and return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this is the first time you have run FCC,  it will look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in database file FCC.DBF.  If it does not find one, and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running  the  SHAREWARE version of FCC,   the  program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inate and return to DOS.  If you have the REGISTERED vers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CC  will create the FCC.DBF file from the county of your  cho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rom those you purchas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uring the building of the FCC.DBF file,  or when you selec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 county,   the program will present you with  a  wind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ing  all  available  counties.   While all counties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 in the window,  only those counties that you have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 for  will be highlighted or selectable.  Upon selecting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y  to  use  (you may use only one county at  a  time),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 will copy the selected county to the file FCC.DBF.  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have any data in FCC.DBF that you do not wish to loose,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 back up that file before continuing.   Upon comple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ilding  the FCC.DBF file,  the program will rebuild all index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return you to th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AREWARE version will not allow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reation of the FCC database if it does not ex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Editing of any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Use of any other county database other than that provi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Output of records to file or d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-screen  help is available for nearly every field.   If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a problem or need clarification,  press the F1  key.    Hel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s  are sometimes larger than the window they are 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.  To view the entire text,  use the up,  or down-arrow key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oll  up or down.   Some of the larger Help Screens also  al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the option to print out the material contained there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KEYS TO K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-  -&gt;    Move one field at a time left 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/        Move down a line while in the brows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\        Move up a line while in the brows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     Move back to the prior sequential data field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electe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Move forward to the next sequential data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in the selecte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Home Move to the leftmost column of the brows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End  Move to the rightmost column of the brows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      Exit from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      Display on-screen information (Help window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arding the curren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Up      Move up on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PgUp Move to the top of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Dn      Move down on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PgDn Move to the bottom of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/PrtS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the screen currently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         Perform a query of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    Perform a search within the selecte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      View a formatted screen of the curren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       Lock from 1 to 6 columns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ew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     Output the current database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S     Sets the low and high limits of the database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nfines of the selecte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SYSTEM USE EFFICI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uch  can be done to speed your use of the system.   The  tip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follow are by no means meant to be all-inclusive.  They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rely  some of the features which have proven to be most  usefu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using the program to its best advant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ways  begin a [Q]uery from the top of the database to ens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all records are searched.   Press &lt;Ctrl-PgUp&gt;   before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 the que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[S]earch function is case-sensitive.   Always depres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s Lock key before beginning a sear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[V]iew  screen will give you a quick look at all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s  of  the  data item selected regardless of the  number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umns selected for viewing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[O]utput selection prints only those columns selected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ewing  on  the screen.   This feature allows you  to  customiz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outs with ease.  Additionally, any output will be limit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elds selected at the time of viewing.   If the width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 columns  is greater than 80  characters,  you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ed of this and asked if you wish to continue.  If the wid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greater than 132  columns,  you will also be asked if you wi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ntinue.   If you do, and the width is greater than 132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will be truncated to a total overall width of 13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[Alt-S]ubset allows you to limit the range of the datab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 is  to  be considered for any operations.    This  feat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 you to view or print very specific selections  from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base  regardless of the total database size.   It  also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atly  decrease  the  amount of time needed for  searching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ing information requests within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FREQUENCY REPOR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 powerful  utility portion of the program allows  you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 various subsets of your main database.   By employing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  you  can actually build smaller databases for general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y specific uses.  These databases can then be saved as tot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parate  DBF  files  and be used with their own index  files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ll.   Great increases in speed can be realized when this meth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used especially if the main database is considerable in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REPORTING ERRORS OR DISCREPA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 effort has  been made  to ensure  that the  produc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eve is  free from errors or bugs.   Should you have a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related to the program,  please contact us at th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  Additionally,  we gladly accept any  suggestions or id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mprovements to the program.  You may contact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-WARE Associ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910 NE Double Hitch 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merton, WA 98310-38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06) 698-1383 Vo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06) 698-8207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ADDEND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ESTERN WA database contai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llam                 Ma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rk                   Pacif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wlitz                 San Ju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ys Harbor            Skag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land                  Skaman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efferson               Wahkiak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wis                   What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ASTERN WA database contai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ms                   Franklin                Pend Oreil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otin                  Garfield                Spoka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nton                  Grant                   Steve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lan                  Kittitas                Walla Wall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bia                Klickitat               Whitm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glas                 Lincoln                 Yakim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rry                   Okanog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from Matt Am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  would  like to take this opportunity  to  personally  tha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umpfish  Inc.   and  Greg Lief of  Grumpfish  for  his  Clip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rary.    Without  this  tool,   programming  would  have 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entially impossible.  Greg, I owe you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per is a registered trademark of Computer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is a registered trademark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ducts and marks mentioned in this documentation are trade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gistered trademarks of their respective own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