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ckabey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James Huckabey                                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621-A Fraser Street                            � ///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ellingham, WA 98226                            � ///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                             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  </w:t>
      </w:r>
      <w:r>
        <w:rPr/>
        <w:t>Mr. John &amp; Mrs. Jane Doe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  </w:t>
      </w:r>
      <w:r>
        <w:rPr/>
        <w:t>123 Any Street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  </w:t>
      </w:r>
      <w:r>
        <w:rPr/>
        <w:t>Your Town, Your State  12345-6789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                                     �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0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mes Huckab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supported software, which is also known  as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 experiment in microcomputer software distribution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at the  value or worth  of a program is  best judg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may request a copy of a user-supported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blank, formatted disk to the author of the program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will be sent by return mail. The program will car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suggesting a contribution to the program's author.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distribution of software and voluntary paymen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btain quality software at reduced cost. They can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join the experiment. If you share a belief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s, your contribution is requested to help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Regardless of whether you make a contribution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s, clubs, and other non-profit organiz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o price is charged for the software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distribution, copying cost or charge for the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, so long as it is not more than $5.00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lub members be informed of the user-supported id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program(s) or documentation are not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$10  (US) is  sugges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ckabey Labels.  Please  include  your  name,  address,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 diskette  size  and  information  on  where  or how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your copy of this program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lingham, WA 98226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6) 671-2868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bout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.DOC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.DAT         samp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.ME            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        BBS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TXT        this 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file  needed to run Huckabey Labels  is LABELS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files are  not required by the  program although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that you at least load and look at LABELS.DAT.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ontains can be  deleted, or  you can  delete the  who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two recor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ckabey  Labels  is nothing  fancy.  I  wrote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o  I could print  mailing labels.  I have never  f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 mailing  label program  that I  liked.  It is  real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for business work although it can be used for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oes up to  five lines per label for  w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standard  15/16x3.5 inch  labels (standard  address labe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idth sizes may be used  but cannot exceed 15/16 high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between  makes  1 inch).  Printing  is  for  singl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will  read  in  two  hundred  (200)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t a time. More can  be added by making more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ile it expects to find is LABELS.DAT and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used does  not have to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ABELS.EXE. Huckabey Labels searches your current path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base being used.  If the database cannot  be fou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to   the  current  directory  or   the  directory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EXE is found if in path or a path to its loca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ne of the above can be match the data file is written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ill create  whatever database name you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you can have  as many different ones as you  hav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the program  for the first time and pla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efault LABELS.DAT all  you have to do is type  in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 JOB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 C:\DATABASE\LABELS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amples  show  that  you  can  use  default, 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or  even add a full drive and path to the database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be in the same directory as the database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3. If  no path is used, but LABELS.EXE  is in your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is written to the location of LABELS.EXE. If LABEL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in  your path, and  no path  used for  databas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written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prompts in the program are a single key presses: &lt;A&gt;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o press "A" for add,  &lt;Q&gt;uit Program means to press "Q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program. Prompt responses are  not case sensitive.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,  inside [ ] brackets require something like typing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 or "e" and pressing &lt;Enter&gt;, some just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most any input routine you can press the escape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DAT  is used  in  the document  to  represent the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Be  reminded that you can  use any DOS file  nam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 and optional extension of up to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esponses produce a speaker response. Examples: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criteria is matched  a short tone,  if you  make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you get a longer tone. There are only two different t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ever  your choice if this is a new databas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the Edit / Add Records routine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/ Add Records to: C:\DATABASE\LABEL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/1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2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: line to Edit &lt;1-6&gt;, &lt;A&gt;dd a Record, &lt;D&gt;elete this Reco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&gt;/&lt;N&gt;ext, &lt; &gt;/&lt;P&gt;revious, &lt;S&gt;earch, &lt;H&gt;elp or &lt;Q&gt;u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atabase   name  displayed  on  this   screen  is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\path\]file name. This is to help prevent adding recor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rong file. You might have two databases by the  same nam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dd a Record: Press "A" to add records to the databa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 new database  only choices  "A, H  and Q"  ar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responses.  When adding  records the program  check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lank records before adding a new one. If  you are at the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ecords  and you want  to add a  record you can 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then press &lt;A&gt;dd. The new entry is put in place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record and on exit from the Edit / Add Records rout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into its correct posi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 records is  repeated until  you press  &lt;ESC&gt;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records reaches two hundred (200). The program mak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at the completion of each new record in the database.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a  one of the following  lines is displayed to 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data is for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 that  lines 1:  and 2:  are  marked togeth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o their right. This is to remind you that these two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together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Firstname (or blank) added to line 2: above, line #1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. 29 characters maximum (space added w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to last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Lastname (or company name) added to line 1: above,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1 on label. 3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: Line #2 on label (address or person in company)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: Line #3 on label (city, state, zip or as needed).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: Line #4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: Line #5 on label (as needed). 60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ntry process can be terminated on any line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ESC&gt; key.  If this  is the  first record  the record 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 #1  (First  name)  and #2  (last  name)  are 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form actual  line number one on label.  Program s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ntry  #2+entry #1. Line #1  can be blank, but  line #2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blank although  it can be.  This would make it  sor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entry. Blank entries always  appear at the top of the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make each entry there is a line of dashes sh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word and "["  "]" on each side of the inpu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length limits, which cannot b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&gt;elete this Record: This blanks the current record.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deletion of record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"22" displayed here is the current  record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"Y" the  record is deleted.  Pressing &lt;Enter&gt;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ion option. Records  that are blank are removed 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 / Add  Records routine and on loading 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tart up. The total record count is adjusted to show a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gt; or &lt;N&gt;ext  and &lt; &gt; or &lt;P&gt;revious  change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(next  or previous records). You can  use ei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sets of arrow  keys, but if  you use the key  pad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-Lock is  off. When you  reach the  first or last 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ontinues as last changes  to first or  first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displayed records  you press &lt;1-6&gt; which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ne numbers.  The screen displays what  the line is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suggested), current information if there is any or a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s to show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move a single  line type in a single  space (blank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The  program searches for single space entr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 those lines.  If  you press  &lt;Enter&gt;  on a  line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any data  and  the  line  contains  data  the 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mains unchanged. Records  that are all blank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paces or other characters, are  removed on exit from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and on loading the database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 is to  search  the current  database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t  name and first, or  parts thereof. Entries are 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 The  program  converts everything  to 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type  in Huckabey,  Huck, H,  Huckabey J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as much  (matches down  to single  records) or 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tches more records)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 you  enter  your  information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 Database.  Please Wait!." When  and if the 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 no match  is  found you  are  returned to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 after  a  display  of  your  search  inform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displayed in upper  case letters sinc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onverted your input.  Please do not think it  is in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compare uppercase with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 screens of on-line help.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.  It  also displays  information requesting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Routine; Returns you to the main screen and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Display Screen (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 Labels  have a thirty-five (35)  character lim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pitch, forty-two  (42) at 12 pitch, and  fifty-nine (59) a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.  These figures are for zero margins and based on 15/16x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 labels. The label outlines  on the screen  represent w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are  safe font size based  on the number of  characte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re based  on one  character margins for  10 pitch,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argins  for 12 pitch. The program  has a maximum of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per label line. If  your printer does  not suppor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,  but supports  15 pitch,  then of  course you get  about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ess per labe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turning to the  Label Display Screen from the  Edit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Record routine  the number  one record  is displayed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displayed  record is  blank. It  will  not be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 when you return to  the Label Display  Screen. A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out blank records ar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  displays  information  inside  an  out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pitch  (size of print text)  that must be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the label. Labels shown are for 10 pitch,  12 pit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pitch. Only appropriate size is displayed in program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are shown here in different example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uckabey Labels - 09-23-93 - 04:48 p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atabase: LABELS.DAT - Records: 27, No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0 pitch]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James Huckabey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3621-A Fraser Street   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Bellingham, Washington 98226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2 pitch]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Mister James Henry Huckabey, Esquire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3621-A Fraser Street                   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Bellingham, Washington 98226       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                      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17 pitch]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�James Huckabey                                          �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�Software and Hardware Company, Incorporated, Limited    �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�3621-A Fraser Street                                    �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�Bellingham, WA 98226  United States                     �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�                                                        �5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: &lt; &gt;/&lt;N&gt;ext,&lt; &gt;/&lt;P&gt;revious,&lt;L&gt;abel,&lt;A&gt;ll Labels,&lt;C&gt;od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earch, &lt;E&gt;dit LABELS.DAT Records, &lt;H&gt;elp or &lt;Q&gt;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&gt;  or &lt;N&gt;ext and &lt; &gt;  or &lt;P&gt;revious change th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 (next or previous records). You  can use eith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sets of arrow  keys, but if  you use the key  pad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-Lock is off.  When you  reach the first  or last record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ontinues as last changes  to first or  first chan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able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 for 24 labels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labels do you want (1-999)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 prints twenty-four labels for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being displayed. Or you can type  in any number up to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dred and ninety-nine (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r labels are finished you are returned to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the event you want  to print more of the same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lways  print one or two labels to check my label align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 be returned to  the input  position. To  exit th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ype in  an "E" and press &lt;Enter&gt; and  you are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&gt;ll Labels: This prints  one label for each recor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all LABELS.DAT labels. Please Wa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printing is  finished you  are  returned to 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creen. There is no further action on your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&gt;ode: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printer code and press &lt;Enter&gt; or &lt;E&gt;xi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your printer manual for decimal codes, separate by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ight be something like you typing in the follow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&lt;Enter&gt;: 27 69 (Epson and other some other print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mphasize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format was not valid  the screen displays: "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!"  and you are returned to the input position. If inpu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format the screen displays: "Sending code(s) to printer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just  flash, and when finished you 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&gt;earch:  This  is to  search  the current  database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ast name, partial name, even just the starting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st name  and first, or  parts thereof. Entries are  no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.  The  program  converts  everything  to upperc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isons.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Enter Search Criteria or press &lt;Enter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                         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e letter or as much as last name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type  in Huckabey,  Huck, H,  Huckabey J,  Huckab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,  as much  (matches down  to single  records) or 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tches more records)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 enter  your   information  the  screen 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arching Database.  Please Wait!." When  and if the  recor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 records is found, the  first match is 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f  no match  is found  you  are returned  to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&gt;dit LABELS.DAT  Records:  This is  the  Edit/Add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utlined in Starting Program for first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&gt;elp: Displays several screens of on-line  help. So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.  It also  displays  information requesting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&gt;uit Program: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Y&gt;es to confirm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 to abort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ress "Y"  the program is terminated and 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DOS prompt or  calling program. Pressing  &lt;Enter&gt;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prompt. This is  just to prevent  accidental exi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One tends to get used to pressing "Q" and some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heavy hands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 for Databas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a database  viewed or edited from DOS  shown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line numbers to help with understanding. Any editor 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that can write DOS text files (ASCII)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Actual positions in database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Label information (6 line se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&lt;-Actual start of data per lin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(1) Joh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(3) 123 Melrose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(4) My City, Your State 123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(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(6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(1) J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(2) D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(3) 852 An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(4) This City, My State 543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(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(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(2) Johnson Contra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(3) Henry J. John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(4) 123 Any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(5) Your City, Your State 124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you have to  keep track of  is each six  line se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edited with any external program if that 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 or is easiest for you. Just make sure you keep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per record format for the database. Actually you can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ntain the database externally and only use Huckabe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ctual printing. This is  the reason I write ou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tandard text file (ASCII with one entry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 edit records  via another program  you must ho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200 record  limit  of the  program (1200  lines).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ignored by the program if you exceed this limit.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ix (6) line records get  out of sets that throws of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cords in th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only  reason   I   added  this   information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 is to show an optional way  to edit, add or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ther  than from inside the  program. This is the  way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rogram ran. I added  all my records with a text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 course I made  my share of  errors by not  count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when adding new records, removing or editing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