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s are available for CadTrack.  The rates below ar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sic" site license.  This includes registration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pies and support through a single specified individual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, however, be happy to address specific requiremen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subscriptions and support through multiple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50       1 registration with media, copy of manual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2       2-5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6       6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4       10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2       20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0       30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8        100 and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     $1,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schedule means that the first copy is $50, the 2n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th copies are $22, and so forth.  (The exception is the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which represents the total license cost.)  So, for example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would cost $154 ($50 + 4x$22 + 1x$16).  My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ort through a single person, though I'm flexible within rea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ration for Cad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, please return this form with your registration chec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 order (Purchase orders are also accepted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al Ab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61 Bentley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en Island, NY 1030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one: (718) 984-52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    (_____)_____-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et CadTrack 1.80 fro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/ Service Name ______________________ Number (_____)_____-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 CadTrack 1.80 Registration                       $  50.00 ea $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Includes Registration, diskette containing registered version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support and one free update diske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 CadTrack Update diskette                       @ $  5.00 ea  $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es diskette with latest registered version of Cad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) Non-North American shipping                  @ $  5.00     $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Enclosed (in US Dollars please)                    $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diskette is being ordered:   3.5" ____   5.25"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) Non-North American orders should please include $5.00 extra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 additional shipping and handling charges ONLY if a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manual is being ordered.  Please send all payments payab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ian customers may use Canadian postal money orders in dol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om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free to attach any other comments or instructions (e.g.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you'd like to see, or don't send a copy of the program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major rev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updat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Only available to users who have registered a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 of CadTrack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) Only required of registered users if they wish a copy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revision on disk and/or a printed manual.  In other wor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Materials/S&amp;H charge for sending out the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.  Registered users of CadTrack who have obtain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rev from other sources (e.g. a BBS) are under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ligation to pay an upgrade fee for the use of that r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f course, this revision will be mailed out automatical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users for whom it represents their free upd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