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feels very fortunate because so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ch nice letters and showed not only the many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tilized our graphics, but gave us input on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consideration the many requests for DOG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new set of graphic disks entitled, "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es". 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oday's legal world, we are compel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  Although you should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, we will not be held responsible if one doe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held responsible if you use this ar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 upon the rights of anyone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