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CK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A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10 (or $25 for full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. Paul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INTRODUCTION 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 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 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  Type 0 - PC/AT 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2  Type 1 - Zenith Z-18x portables, Supersport 20 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3  Type 2 - Various Zenith Data System PCs. 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4  Type 3 - Memory-Mapped Clocks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5  Type 4 - Direct Register I/O Bus Clock 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6  Type 5 - Mitsubishi 8088 PCs  . . 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7  Type 6 - Indirect Register I/O Bus Clock 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8  Type 7 - Complex I/O Bus Clock 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9  Type 8 - Generic I/O Bus Clock 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0 Type 9 - Quadram I/O Bus Clock 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1 Type A - AT&amp;T 6300, 6300 PLUS, 6300 WGS . . .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2 Type B - Hyundai 8088 Clock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13 Type C - Multi I/O Card Clock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DefinitionsYour PC  contains  two  clocks.   One  of  the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 to in  this document  and in messages  from CLK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lendar clock."  The other is referred to as the "DOS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calendar clock is the  clock that retains 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when your system is turned  off.  It is the clock 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 a battery and  for that reason  i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ery-protected  clock.    Various  hardware vendor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it as the real-time clock, the  CMOS cloc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 clock.   In most  systems it is  a bit of  logic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board or other  add-in board and  consists of a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p, a  battery, and some control logic.  Some older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n  little  mini-boards that  plug into  a cable 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ppy cable) or socket under anoth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clock typically has  a set of internal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intain the  seconds, minutes, hours, day of week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onth, month, and year.  Some don't allow  yo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s and can  only be set on the minute 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low  you  to read  the seconds.   Many  of them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 the year.  They expect the software to  simpl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ar up to date by writing it to the chip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.  Some of the  calendar clocks don't handle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 will  handle the  leap  years  for you  on  t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lendar clock is normally read once  w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ed and  the time is then written to  the DOS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ndar clock is  then normally never read agai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if you change the time.  Since the calendar c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substantially more accurate  than the DOS clock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 functions that CLOCK.SYS can  perform for you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iodically read  the  calendar  clock and  rese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OS clock is really not a clock although it is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  It is really just a counter that increments at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 (18.2 times per  second).  The DOS clock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IOS clock,  the interval  timer, and  the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 you  boot  the  system,  your  clock  driv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LOCK.SYS, the  driver built  into DOS,  or another  ad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river)  reads the calendar clock  and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 and time to the number  of days since January 1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number of seconds since midnight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 of days is  just saved inside the  cloc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number of seconds  is converted to  a number of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using a  little more  exact  number than  18.2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icks is then stored in the count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 ask DOS  to read  the clock,  it  calls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which reads the counter by calling the BIO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icks back to seconds, and 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ys that it has saved  and the number of second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OS  checks to see  if the counter goes 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t does, it resets the counter to zero and tell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 that the day  has advanced.  In  that case the 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 increments the day that is has saved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fortunately, the  BIOS only  tells the first  call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night  that the  day has  advanced.   That is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son for the  day not advancing on your PC  when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pplication running over midnight.  Many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BIOS counter  internally  just to  get  interv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When they do, DOS doesn't see that the d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.   This is  another problem that  CLOCK.SYS so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 checks to see if the time  ever appears to run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ncrements the day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OverviewCLOCK consists  of two programs that  giv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 operation of your  calendar (battery-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your DOS/BIOS  internal timer.  The normal  DO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is to  read the calendar clock when you 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t the internal timer.  Thereafter all read operation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e internal timer while time setting operations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clocks.  In  levels of DOS prior  to 3.3, even time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only wrote to the internal timer. 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endar clock you had to ru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drawbacks  to the standard  DOS clock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programs addr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re is  no  provision to  switch  time zon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tting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DOS  does not handle automatic changes betwee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s time and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DOS/BIOS internal timer often drifts quite 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way  from  the time  maintained  by the 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Even  the calendar  clock drifts  slowly awa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 time.  DOS  provides no way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 for that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r  battery is failing  or some other 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blem messes  up the  time in your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, there is no way to detect that except by man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displaying the time and chec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you have to run a program that occasionally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time incorrectly, there is no  way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from  those  changes.   You  can also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lem  if  you are  a parent  whose childr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hen you don't want  them to, an instructor wh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udents reset the time, or  an expert young us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ts mess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If  you need to experiment with special times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don't want to have to reset your clock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has no mechanism to help.  In order to test end-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h processing for your  application, you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date and time,  run your  tests, and then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and dat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The standard DOS and BIOS software on some PCs can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ge  to a new  day when the  PC is left  on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r clock might not handle automatic changes to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or may not understand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</w:t>
      </w:r>
      <w:r>
        <w:rPr/>
        <w:t>You may have an  older PC from  before the PC/A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ization and your vendor no  longer releas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s of DOS  for that PC.  You are stuck on DO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arlier or you have to give up your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any of those circumstances cause  problems for you, CLO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.  The two  primary programs are  CLOCK.SYS and CLK.EX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f you are a software developer, CLKDEMO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to show  you how to program the extended clock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into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.SYS is a clock device driver (CLOCK$ device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s the DOS internal clock driver.  CLOCK.SYS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s  for  automatic time  zone conversion. 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eriodically or continuous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 calendar clock.   This can  tot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with  missing day changes and  realtime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are inaccurate.   CLOCK.SYS provides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ypes  of calendar  clocks including  many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add-in clocks  of the 8088 era.  If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currently supported, I want to hear from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happy to add it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.EXE  is a  program  that allows  you to 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your  DOS/BIOS internal clock  and battery-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cted  calendar clock.  Most importantly, CLK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le time zones and will automat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ard and  daylight savings time  for you. 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s automatic adjustment for calendar clock dr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 for incorrect  or unlikely  times, and  ca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ct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DEMO.EXE is a small part of CLK.EXE tha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source  code (C language)  form so that you 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   to    add   clock    control    to    your 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s.II.CLOCK.SYS    -    Replacement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rCLOCK.SYS is  a device  driver that replaces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t-in  CLOCK$ device  driver in  DOS levels  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   CLOCK.SYS adds many functions  not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standard DOS CLOCK$ device driver.  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tion  of the DOS  CLOCK$ device  driver in  you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guides.  You will see a very small men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ystem's  programmers reference  manual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n  assembly language developer.   It is 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 was specifically  designed to  let you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 of your own even  if the manual  doesn'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Unique Clock Hardware  SupportCLOCK.SYS was originally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for those people whose clocks are not supported by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of DOS.  This  usually occurs because your vendor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 new levels  of DOS  adapted for  your  computer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the days of the PC/AT  and standard clock interface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sually sold  directly to hardware vendors who  customiz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ir system and delivered it with the syste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of  the early clocks  were provided  by third-party,  aft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 vendors who had no  idea what system it would be 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ose systems and clocks have been  out of produ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time, most  of the vendors have  stopped providing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most  of those  PCs will  happily run  DOS 3.3  or ab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DOS  5.0 except that you have to give up your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upports a wide variety of different clo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interfaces.  As far as possible, CLOCK.SYS will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determine  what  clock interface  to use.    If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 does  not  work  for  your system,  you  may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specifically what interface type  to use.  CLOCK.SY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required  by anyone  who wants  to use  CLK as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not provided  by the normal  DOS CLOCK$ devic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fully compatible with  the DOS device driver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n PCs and many old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PC clock is not currently supported bu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 the restrictions  on what  versions of  DOS you 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 me by mail or on CompuServe.   I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support for your clock.  I will need some technica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and help from you in getting it to work so I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usage license for your help.  Please see section  II.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st of supported clocks and Appendix B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o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Installing CLOCK.SYSTo  install the  device driver 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in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    device=[d:][path\]clock.sys [type][,io_add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3[,segment[,writ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1,read]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=[d:][path\]clock.sys A[,base_year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s the drive containing CLOCK.SYS.  If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not provided, the boot driv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s the directory containing CLOCK.SYS. 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\ is not given, the roo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ame of the CLOCK.SYS file. 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ame  if you  wish, but you  must not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COM or .EX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kind of calendar clock on  you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provide type, CLOCK.SYS will pro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 to  determine   which  clock   you 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 usually able  to detect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 clock without trouble.  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that you have some other hardw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that could fool  CLOCK.SYS.  For that 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, you might need to  provide the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section II.C and Appendix B for more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about the clock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o_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I/O  bus address  of your  clock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of  the types  of clocks  that ar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re set  up at a  wide variety of  I/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probes  all the  commonly used  I/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for these  clocks.   However, you or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ndor may have installed your clock at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CLOCK.SYS  doesn't know about.  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dress, you  make it  much more 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will correctly find your clock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n't know what  type of clock you  hav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ing the I/O address may be enough for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etermine which one it is.  io_addr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y used with clock types 4, 6,  7, 8, 9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this is  240, 2C0, or 340 for types 4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7.  It is 210 or 310 for type 9.  It is E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 B.  And, it is 338  for type C. 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in  hex.  For  example, an AST  Research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ice=[d:][path\]clock.sys 4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do  not specify  the "io_addr", 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ry to determine the correct address by pro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sure that you have an I/O clock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sure which one  it is, specify type 8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 the io_addr if  possible.  Type 8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resent a specific clock.  Rather 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rmine whether your clock is a type 4, 6, 7,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 using  a sequence of  tests similar to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 some of the  I/O clock vendors 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what kind of cloc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a  memory mapped  clock, you  may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 format to specify the addresses to be us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know the addresses, CLOCK.SY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rmine them by pro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base  address used  to  access the 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 your documentation will  giv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as  four hex digits such as  FE00 or F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addresses may be less than four digi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  Other documentation  may show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orm aaaa:bbbb.    In this  case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 the aaaa  value.  Sometimes  the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es are  written as 0xaaaa,  aaaah, aaaaH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Xaaaa.  In all of these forms there is a 2- to 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git hex number that is th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0 bits.  It mus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hex  address and may be 0,  F002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lse the vendor chose.  If the address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 the aaaa:bbbb form, use  the bbbb.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,  you read and  write the  clock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emory addresses.   For example,  reading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ess segment:write0 results in writing a zer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clock.   Writing an appropriate  length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ence of zero and one bits set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write 1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offset used to rea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r documentation  gives the 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sn't  clear about  the offsets, just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egment address  and CLOCK.SYS  will tr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combinations that 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pecify one of the offsets, you mus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ird format is used with the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for the AT&amp;T 6300  clocks (type=A)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or to that year or more than 7 years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will  not be handled  correctly.  If 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  is specified, 1992 will  be used.  Da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een the  start of the  base year and the  en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venth year later are handled (e.g., 1992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til 1999-12-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 you do  not want CLOCK.SYS  t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 to  detect missed  date changes. 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will  try  to detect  when  a  date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that was  not reported by the BIO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 happens when  a program  is running 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dnight and calls the BIOS to read the time r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than calling DOS.  That program  sees the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  indication  from   the   BIOS   and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OCK.SYS) never gets a chance to change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 the logic  that  CLOCK.SYS us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oled by programs  that change the time  with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t calls  on the BIOS  and may advance 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rrectly.   This is very rare, but if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s unexpectedly or by more than one 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want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DOS interfaces</w:t>
        <w:t xml:space="preserve">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OS DATE  and TIME  commands and all  DOS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ystem calls will operate  with no appar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you or  any program.   Unless you have  used C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e time handling, your clocks are  handled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OS would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s and leap years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supports all valid DOS dates from 1980-1-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9-12-31.   It supports dates to  2099-12-31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locks.  CLOCK.SYS also handles yea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years automatically for clock types  that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and daylight savings time</w:t>
        <w:t xml:space="preserve">               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in conjunction with CLK.EXE provi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 time zones  and automatic  conversion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een daylight  savings time  and standard time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priate  times  of  the  year.   For  this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 may be  of great  use  to you  even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of DOS already supports your clo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synchronization</w:t>
        <w:t xml:space="preserve">                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, CLOCK.SYS  operates  identically to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$ device driver.   At boot it  sets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calendar  clock.  Any time you chang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time it writes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LK.EXE  you have several  other options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 specified a  time zone  and offset  with CL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will adjust  all times read from 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calendar clock by the time zone offs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set  it to read the calendar clock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for  some  or all  time  requests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synchronization of  the two clocks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totally separate the  two clocks so that  DO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 date functions  only read  and write  the DOS/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setting limits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 can tell CLOCK.SYS to apply limits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hat  it will  accept  or stop  accepting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at all.  For example, you can tell CLOCK.SY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pt no  changes that would  set the clock 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also inhibit 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 Protection</w:t>
        <w:t xml:space="preserve">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 establish  a password  to  control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s to the time zone, connection, and  tim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.   Once  the password  is  set, all 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 those values  will simply be ignored 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password  is  supplied.   You  ma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versus standard time  flag and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display without knowing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ous Time Display</w:t>
        <w:t xml:space="preserve">               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.EXE can tell CLOCK.SYS to display the time conti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sly at any position on your screen. 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coordinates, display  attributes, and 12-h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-hour  mode  and  CLOCK.SYS will  update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Settings Across Boots</w:t>
        <w:t xml:space="preserve">                 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 CLK.EXE  you  can  save  the   current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t  any time  in a form  that can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ext boot.  You can set up your time zon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s, connection mode, continuous display, and  pas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d  and then save  a new version  of CLOCK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 version  will  automatically  start  ru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having to scan for your clock type an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standard state automatical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Clock TypeThere are almost as many different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clocks as there are different types  of PCs.  Until the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e along, there  was no standard for  battery-protected cloc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ach  PC and  add-in  vendor was  likely  to  impleme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.  With the PC/AT a standard and documented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clocks  was provided.   Since that  time, most PC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the PC/AT standard.  It is earlier  PCs, especially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s, that don't follow the standard.  Since these are early 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also  a high probability  that the vendor 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 modified versions  of  DOS with  built-in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locks.   Most  add-in clock  vendors never  did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 DOS  and  you had  to  manage your  clock  wi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This leaves you faced  with the choice between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early version of DOS or giving up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is  intended to  free you from  those limitation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with  all versions of  DOS from  2.10 through 5.0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ubtedly beyond.  It  also attempts to automatical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kind of  clock you have and install  the correc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However, there are often enough differences between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utomatic determination  may not  find anything or  may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 wrong choice.  To  give you more control  of th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you may specify the clock  interface by giving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 not always  be easy to  decide what interface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 You will at least  need some technical information  on 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works or  on the BIOS calls  used to control the 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y-protected clock.  If you find a description below tha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tch, give it a  try.  The most that should go  wro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ime  and date will be set incorrectly, but then they 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weren't working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n't sure what interface to use or if you are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lock is not supported, LET ME KNOW.  I WOULD LIKE 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elp me make CLOCK.SYS better for everyone.  I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 hear from  you if  CLOCK.SYS did work  for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n't currently  listed.  I  would like to  be able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C  manufacturer and model  number to the supported  list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know what to use.  If CLOCK.SYS did not work for you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ed  in making the changes  so that it does  wor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provide me with the necessary  technical informati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,  a technical  reference  manual with  hardware and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s is the best source.  Even if you don't  have on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 hardware  vendor  may be  willing  to  send 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o  allow you  to program  the clock.    If all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s, we may even  be able to use an old copy  of DOS or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tility to  figure out how it works.   Before we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license to be sure that it is not forbidden  to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mble the software to see how the clock wor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able  shows the systems that  have been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 with existing clock  types.   If your system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try the clock type indicated.   If not, look through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x B which tells you  about the characteristics of each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nd see if anything seems to match your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YSTEM                �  CLOCK 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mstrad PC1521DD  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ST Research          �  8 (4, 6, or 7) See di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Six-Pack            �  cussion above and 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I/O Plus            �  Appendix 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etc.    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AT&amp;T 6300             �  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Hyundai 8088          �  B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IBM PC/AT and most    �  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PCs since then.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Leading Edge Model D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itsubishi 8088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ulti I/O Card        �  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Quadram Corp.         �  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  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II  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QuadCard 512+      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MT No-Slot Clock     �  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-1 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Sperry PC/HT          �  5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Tandy 1200HD       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Vendex Turbo-888-XT   �  4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Supersport 20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Zenith Z-18x          �  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ExamplesFor almost everyone,  the only format you 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[d:][path\]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OCK.SYS is  in the root directory of your  boot dev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  quite happily load  into the upper 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MBs) provided  by DOS 5.0 and by other software.  With DOS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high=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ome memory managers you can even load CLOCK.SYS  in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locks on  earlier levels of DOS.  See your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o use.  Some of  these memory managers will create 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8088 and  80286 systems.   CLOCK.SYS  loads and  runs hig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memory mapped clock that uses  an address combi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doesn't search automatically and with CLOCK.SYS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:\UTILITY directory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:\utility\clock.sys 3,ffff,f000,f004,f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emory addresses chosen for this exam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kely to match those of your clock and you shoul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es appropriate to y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I/O  clock with the same interface as  the Qua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. clock but a different I/O address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9,3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I/O base address were 3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one of the AT&amp;T 6300 system types and you occasion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y need to set your clock prior to 1992-1-1, you migh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=clock.sys a,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Future  EnhancementsOf course,  I hope  to add  more cloc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ask for them.   Those old PCs are still good for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e  do even if they  are sometimes relegated to 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other outstanding enhancements currently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III.CLK.EXE  -  Clock   Control  ProgramCLK  giv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 control over the  operation of  the calendar 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/BIOS clock.   You  can operate  them separately  o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establish  time  zones, daylight  savings  time 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, synchronization ru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CLK CommandSyntax clk [function] [function ...] [/I[file]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in ful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[A=�sss.cc] [C=A|D|R|W] [D=[N][x,y,a[,12|,24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L=...] [M=...] [R=A|B-hh:mm:ss|F+hh:mm:ss|N|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S=C|D]    [TZ=...]    [W=-back,+forward]    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I[file][,C]]  [/M[file][,C]] [/P[N]]  [/S[fil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 are many  functions that  may be 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EXE and  they are discussed  i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graphs.   You may use any  number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 single command  line and  they will 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ssed in  the  order  in which  you  enter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ever, if  any error is discover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unctions, none of them are processed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same as the two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tz=: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an error in either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rst example cause  the whole 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(upper  or lower) of any of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s, options,  or values  is ignored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Z  function's time  zone names.   Even t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se is not used.  It is simply  p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display a help message about 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option by  immediately following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or  option letter with ?.  Thus M?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about the M=  function and /I? displays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I  option.  /?  displays a help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he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no function or option is provided, CLK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 state of operation  of CLOCK.SYS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time from both the  calendar c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/BI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used CLK to set a time  zone (TZ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, the current time zone name and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 displayed.     These  values  are  saved  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so that they may  be used for tim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nnection state of the clocks (C func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 as is the current restrictions (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) on cloc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uses  of CLK  (except errors  and /?)  e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the  same information.  You alwa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e of your two clocks af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just function is used to set a dail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factor in seconds and 100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assumes that you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rate at  which your calendar  clock dr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respect to "real" time.   Presumabl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ally set your  clock using a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the Naval Observatory or NIST and  n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  over  time.   Some such 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you to calculate the drift rate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ery good adjustment from a decent quartz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 may be a positive or  negativ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ange -326.99  to +326.99 seconds per  d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sonable values are likely to be a fra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time  you use A=, your clock  is not a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ed.  The value of  A and the current 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in  a file  for later  use.   Later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to run CLK with the /I option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The elapsed time  since the las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the time you last changed A) in days and f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is multiplied by  A to calculate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that needs to be applied.  Only whole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justment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= function only  sets the adjustm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ctual  adjustment is  carried out  by the 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You  don't have to  enter the L=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.  CLK will do that for you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A= and  will keep  it up to  date as it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s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Do  not use the  A= function with the 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300 clocks  (Type A) or the  Quadram clocks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.  They  only permit the time  to be set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are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two  clocks for All operation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perations go directly to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d clock is read, the time 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ny time zone offset, and the adjusted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the DOS clock and returned to the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.  With this  function, your calendar clock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ially becomes  the only  clock.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clock is set each time so that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 the clock directly (without going 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) sees the same  time that DOS reports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wise to use  this function if your clock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ome I/O clocks and some memory-mapped clock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it only increments  in units of  seconds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).  Any time zone offset is applied t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s  the two  clocks.   Any chan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time  will  affect the  DOS  clock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also use  the DOS clock only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s  you to perform  any operation on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 affecting your  calendar  clock. 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dealing with  ill-behaved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to  change the time and  for te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different dates and times.   You can later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=R,  C=A, or other functions  to re-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value in  your  DOS clock  from the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 the two clocks  for writing and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ing.   This  function may  be  used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drift  slowly with  respect to 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 time has not  been read for about  10 se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s, the calendar clock will be read, adj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if  any, and the adjusted  tim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OS clock and returned to the cal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iodic  Read assures you  that the  clock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 very  far out  of  synchronization wit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 Some  calendar clocks  take a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 time to read  and most don't  have 100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.  By only  reading the calendar c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other time request has  occurred in the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,  we minimize  both the  overhead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sibility of tim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s the two clocks for Writing.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mode of  operation and  is the 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DOS CLOCK$  device driver support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mode.  Reading the  time is serv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 Writing the time sets  both clocks.  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zone offset  has previously 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writes to the clock  are adjus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 remains on  the  base tim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the  calendar clock is set to  U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pecify that  you want to use CST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 of 6 hours from UTC, all write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6 hours added to them  before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.   Thus the  DOS clock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 remain at a constant ti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=  function controls  a continuous time  d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.  D=N turns off the continuo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=x,y,a[,12|,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 continuous  time display at cursor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x,y with  display attribute a.   Cursor pos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0,0 is  the upper left corner of 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ypical screen format runs from 0,0  to 79,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isplay attribute is  a two-digit 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gives  the background and 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igh-order digit is the background color (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usually)  and the  low-order digit is  the fo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 or character  color (0 to F)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is a  24-hour clock in the  form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add the ",12", the  display will use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clock.  No AM or PM indica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72,24,79,12 will place the  display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of the  last line of most screens. 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in bright  blue on a white 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s will run from 12 through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= by itself will  resume a previous displ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turned off  by D=N.   You do  not have to  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= functions  should  not be  used if  CL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d  from within Windows.   If you  tr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,  you will  received  an error  messag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a  hung system  which  would occur  if 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n'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=YYYY-MM-DD,hh:mm:ss,�sss.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 is not intended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, but will  be accepted if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 The L=  function is normally  created by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aved in  the CLK.INI  file for  later u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adjustments.  The date and 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adjustment (or the most recent time 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 A= function on the  command line)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YYYY-MM-DD,hh:mm:ss.   Any non-digit  excep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 may separate the  sub-fields.  The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must  be followed by a comma  and any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t  remainder.   The adjustment remaind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form as the value for the A= function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usually be a fraction of a second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 that was  left over  the last  ti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was  actually  made  since  only  wh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of changes are made to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triggers an adjustment 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ly, it  will follow  the  A= func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adjustment factor.   Both of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 normally appear in the CL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= function  may also be used by  itsel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 arithmetic  on the clocks.   Use it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 any earlier date and ti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of the  number of seconds  (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gative)  that you want added to  the c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will be made  and the last adjustmen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t to the current time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l=1990-1-1,0:0:0,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subtract 4 seconds from th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=�sss.cc,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= function is used to help you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 A= value  for your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M= function is used to enter th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 adjustments that you make to the clock i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to the automatic adjustments.  The �sss.c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mount  of  manual adjustment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de.  This may be adjustments mad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 with the DOS DATE  and TIME commands 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ments  made by  a time  setting program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YYY-MM-DD,hh:mm:ss is the date and time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adjustment was  made.   It is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 date and time  be given with 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 and not the DOS  clock, if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rent.  If you do  not supply the date and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urrent date  and time  will be  us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sufficiently  accurate if you ju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ted making the adjus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rst M= value that you enter 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base date and time.  Then as you enter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al values in the  future, CLK will calc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value for the A= function by  adding the a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e manual  adjustment per  day to the  current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  Up  to 8 values are  saved in the  CL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(or other file  that you specify).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 you provide and the longer the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re  accurate the  adjustment will  b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can only determine  th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nearest second  (likely)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  week or  more between  manual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ly  restriction is  that the first  an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 adjustement must be within one yea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.  If  you enter more than 8,  the olde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ement  values are  collapsed  into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lying  a new A= value, presumabl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s from CLK,  deletes all the M=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file.  You may either specify a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pecify the file and  read all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, a /M option to specify the file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 the M= functions,  or CLK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the  /M option for  you (but it 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to look for CLK.INI in the directory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CLK.EXE).  You may also edit the M=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 file and use the /M  option to force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CLK  calculates  a new  adjustment value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es to determine if any of the M= values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line with  the rest  of the  values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, but provide  an error message,  if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are  too far away from all  of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s.  CLK calculates an average and standard d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and  ignores all  values (of  adjustment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) that are more than 2 standard devi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 function sets restrictions on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=A inhibits  All time changes.  When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, all attempts to  change the time are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CLOCK.SYS.  This includes time  changes at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d by CLK including time adjustments.  See R=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B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limits the amount of Back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 Any change of more than 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The "-" is optional 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ibits all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B: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allows  backward changes  of two 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ss This might permit CLK to perform 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effectively stop other backwar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F+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function limits the amount of Forwar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ime.  Any  change of more than the  spec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d time is ignored.   The "+" is optional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R=F+1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forward changes  to 1  hour and 2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 limits  do not apply to th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ic  conversions between  standard and 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ings time  as these  don't actually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  The R=B and R=F functions are also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t of the R=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verses the R=A function and inhi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No clock  changes.  The R=A  i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=B and R=F.  You can set backward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mits with  R=B and R=F.   Later you  can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nges with R=A.  When you do R=N,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sly set R=B and R=F limits again hav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Resets the limits established by R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F.  No limits  are in effect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.  It has no effect on the R=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both clocks  to  the current  tim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ndar clock.   You  can use  this  even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s  are  disconnected  to make  the 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the calendar clock.  The time zon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 00:00:00 and the time zone  n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TC to indicate that both clock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both clocks  to the current tim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  The value from the DOS clock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endar clock.   The time zone offset 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0:00:00 and  the zone name  is not chang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 that both clocks  are set to 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the DOS clock to the correct local tim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alue of the expression  following the TZ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expression  conforms  exactly  to 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3.1 standard  for time zone handling.   CLK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es that the  calendar clock currently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TC  (also known  as GMT,  Greenwich, ZULU, 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).    UTC  ("Universal Time,  Coordinated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ually spoken as "coordinated universal time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name of the  international standard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ovided by  WWV, WWVH, the  Naval Observ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IST as well as many other servic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ld.    Most  Unix(r)  systems also  support 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hough  many only  partially  support the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   See the  notes later  for 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ption of the TZ=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can  put  the  CLK  TZ=...  comma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.  You should put it pri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statements that  may create or updat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you run the risk  of having confusing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 file directory  (MAKE  could get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ed.).  If you  provide a TZ= function, 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is a registered trademark of Unix Systems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will automatically  adjust to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zone every time you boot.   Note that no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t is made to change between daylight and sta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rd  time except  when  you  execute  CLK  TZ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ing on the fly is very dangerous.  Man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ms  can produce incorrect  results or even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pt  your data if  time takes a  big step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re even  more likely  to do so  if time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.   See section III.C for  a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Z=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=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= function is used to establish Warning 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 on the time.   Each  time the W=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ed (usually  from  the CLK.INI  file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time  and the previous  time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 current time is outside the -back,+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ge around the previous  time,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displayed requiring  you to press  a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will  also exit with  an ERRORLEVEL 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ull form of the W=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=N-days/hh:mm:ss,+days/hh:mm: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YYY-MM-DD,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sub-field is a  value from 0 to 25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ys  sub-field  combined with  the time  su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 gives the maximum interval around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ous  time within  which  the  current tim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ll.   The previous date and time follow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d comm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k w=-0/00:00:02,+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establish a  range of  minus two  seco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us 91  days.  The first time  you us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 nothing will happen except  that CLK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ate and time to the comman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n the  CLK.INI file.  The next time you 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 the CLK.INI  file  with CLK /I,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 time will  be compared  to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and time and the range.   If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outside  the range, a message 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p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gn characters and  all of the sub-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al.  Missing sub-fields are trea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rticular separators are not important 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the commas.   Any non-digit  charac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the other separators.  The time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s are appended  to the function  by CL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LK.INI file  is written and are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o which the next comparison will be mad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ical  function  might be  W=,31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display a  warning  whenever time  ha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wards at  all or  has moved  forwards by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31 days  since the last time you used CLK /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CLK /I (see below)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 this is  very likely  to detect  a mi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 or bad clock battery.  Yet it won'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 on  every boot.  You will  only ge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unnecessary" message  if it has been 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since you last used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"N" character (or "n")  appear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the "=", CLK does not pause and wa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s a key after printing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N" allows you to  use CLK in a .BAT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 the warning with the IF ERROR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 option  tells CLK to remain 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 if no other functions or op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/B in  itself performs  no operation,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oids  CLK going into full-screen mode i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do is display the current status (e.g.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I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 option  tells CLK to  read the CLK.IN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or  "file" if that is given) for additional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ons.  These functions are usually A=, L=, and 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that were previously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CLK.  You may add  any other functions (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) to the file and they will b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d entered them at the end of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  If  you don't specify  "file" or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ive a path  as part of  "file", CLK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which  contains CLK.EXE.   Thus th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ult  is to  use  CLK.INI in  the 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ontains CLK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enter an A=, L=, M=, or W= function or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s them in  the file, the file 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 the new  values  for the  current ti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priate.   If an  adjustment is  made, the 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 will reflect  the date  and ti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st adjustment.   CLK will  update or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INI file  even if you don't use  the /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use  the A=, L=, M=, or W= fun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very useful to  store your standard TZ=, C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= functions  in the CLK.INI file.  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EXEC.BAT file  can  simply contain  a  CLK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to  set your  clocks  into thei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, adjust the  time, and check  for bad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s.  You  can also  reestablish your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 after changes with the same command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OS prompt or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may be hidden  and still be updated wit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error.  However,  to update a read-onl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 add ,C to  the end of the 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CLK  may Change  the attribu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 in order to update it.  CLK will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iginal  attributes.  System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Mfile[,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M option is identical  to the I option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only  the M= function line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  Its primary  use is internal  to CL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ing  an M= function 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ay also use /Mfile to specify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 when entering  M= values. 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the M  option to  cause recalcul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 factor at any time (e.g.,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the  use of  password protection  of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s.   When you use /P, CLK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password.  It will then ask  you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to ensure that you entere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 not display the password as you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ssword is then passed to CLOCK.SYS and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protection is  enabled.  On  future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, you will  be asked for the 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ion is enabled.  You may use /P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word protection, but you will have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password to  do so.  If us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S feature, the password protectio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even across reboots.  /P should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on a CL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current copy  of CLOCK.SYS as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memory.   If you  do not specify 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version is written to file CLOCK.NE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directory  that contains CLK.EXE. 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 directly overwrite  the  file CLOCK.SY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very  careful doing so as 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state  is will  take effect  on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  MAKE  A  BACKUP  COPY  of  your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before  replacing it with a  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ved  file does  not do  any probing 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as  it already knows exactly  what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.   It does not  need any parameters on  the 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ce=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/S  option may be extremely  useful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multiple  similar systems  to maintain. 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t  up all  of your options  once on  on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e, save those with the /S option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ved  file to  directly  install on  al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machines.  If  you use password 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  one can  change  the other  systems  exce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ifying  CONFIG.SYS  to  remove the  loa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 still need to  run CLK as part  of e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t operation  (e.g., in AUTOEXEC.BAT)  to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adjustment (A= and  L= functions)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ock failures (W= function), and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ther the clock should use the standard  or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offsets (TZ= function). 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processed automatically by  CLOCK.S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would  increase the size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n unacceptabl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/?" or any  error will cause  CLK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format.  If you have an error in any  fiel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first displays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=: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Z=:?" or any error in a TZ= function that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 pre-defined time zone causes  CLK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the current pre-defined  time zone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associa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Using CLK with WindowsIf you use the TZ= function  and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, you  will  need to  modify your  SYSTEM.INI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INI  file is  found in  your  WINDOWS directory.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a function very similar to the C=R function, bu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 BIOS to  go directly  to the  hardware clock 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es  CLOCK.SYS.    The  result  will  usually be  you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everytime you ente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 you  can avoid that  by editing the  SYSTEM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YSTEM.INI file, find the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that line or anywhere in the  [386Enh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cTime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Format  of TZ= FunctionThe format of  TZ=... can get quit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icated  as the standard is  trying to deal  with all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ylight  savings time  rules  around the  world.   Th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: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STD[offset][DAY[offset][,start[/time],end[/tim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   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 TZ=:zone is  the one you are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need.  CLK knows the offsets and daylight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s time  rules for most of the  U.S. and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o supply is the name of your time zon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zones currently known to CLK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T  Easter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ST  Central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T  Mountain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T  Pacific U.S.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ST  Hawaiian with no daylight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  Mediterranean with automat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CLK TZ=:? to display the list  o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zone nam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ould like your favorite time add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me the  names, offset from UTC,  and any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ght savings  time rules that are 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.S.  NOTE:  The names can be composed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except digits,  plus, minus, and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y can  be up to  32 characters  long. 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rved in  the names only for  later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.  You can call your zone My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is not important in matching  the zon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z=:cst  is the equivalent of  TZ=:CST.  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the definition of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don't have to wait for me to modify CLK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your local rules or just try something out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he long form 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any time zone name  for standard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.  See the note above for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difference between your local time and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s expressed as  hh[:mm[:ss]]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ding + or -.   Offsets for times West of Gre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ch are positive and those  East are negati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-hour  clock  is  used with  times 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:00:00  to  23:59:59.   Mountain  Standar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be express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+07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at's what you would use if you  live in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ona  and  don't  want any  daylight  saving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zone name for  daylight saving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 don't use  daylight savings  time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, you should not supply thi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ffset for  daylight time is in  the sam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for standard  time.   If you  don't gi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, it is  assumed to be  one hour l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 time.  Thus a more comple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Eastern time zo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+05:00:00EDT+04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Z=EST5EDT     (since daylight  is  one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ater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day  of the year on which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starts.  There are three format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o give this day.  They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the day  of the  year on  which 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s again.   Note  that in  the Southern  hem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here it is quite possible for "end" to be ea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 in  the year than  "start" as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will include December and January.  en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ame format as  start.  Note  from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 that you  must provide  end if 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 time of day  that the change 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is in exactly the same format as offse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leading +  and - signs  are not allow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do not specify the time,  02:00:00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y of the year form for start and end may be an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1 to 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form does not allow you to refer to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.   Day 59  is always February 28  and Day 6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March 1.  This is most useful  in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 a particular  calendar date  is 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n is a Julian day of the year from 0 to 3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orm  does allow you to refer to February 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uary 1  is day  0, February 28  is day  5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February 29 or March 1 is day 59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hether it is a leap year or not. 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of  forms but  it does deal  wit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ight specify  February 29  as the d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m.w.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 in places like the U.S. that do not spec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y a  date, but rather  specify a rule.   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th  (1  to  12).   d  is the  day  of 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=Sunday,  1=Monday, ...  6=Saturday).  w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of the month  (1 to 5).  Week 1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time that day d occurs in that month.  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indicates  the last  time that  day d occu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month  whether it  is the  4th  or 5th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us the U.S.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the first Sunday in April at 2AM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day in October at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ng form for Central U.S. ti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+06:00:00CDT+05:00:00,M4.1.0/02:00:00,M10.5.0/02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5,M4.1.0/2,M10.5.0/2     (just leaving out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,M4.1.0,M10.5.0          (since 2AM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Z=CST6CDT                         (since  the U.S. 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Using CLKThe most common use of CLK will be to handl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and daylight  savings time  changes.  You  need only do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Set your clocks to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Include the following line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:zone   (where you  use one  of th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TZ=...     (where you define your own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it.  Everything else will take care of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other time you will need to do anything i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your calendar clock to a more accurate tim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use TIMESET or  one of the other programs  tha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Observatory or  NIST or maybe just your watch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ant to have to change the configuration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program, you  may want to  have it always  set UTC 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your  local standard time.  If you  want to have it set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C=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your time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TZ=...     (your normal TZ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=W in the first  line is only required  if you norm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lock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tell the time set program what your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ne is, you don't have to do anything unless you have the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    Leaving your clock on local time</w:t>
        <w:t xml:space="preserve">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 want to  be bothered with  UTC, CL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e happily work with your calendar clock set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  value.   For example,  let's  assum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have both clocks set to Pacific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don't  really want to  be bothered chang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C, but you would like future changes betw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aylight time  to be  handled automaticall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following statement in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0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believes whatever you tell it and will quite hap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 operate assuming  that PST  is equal  to UTC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even  use  CLK with  your calendar  clock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Daylight Time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PST1P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oiding missed days when your PC stays on all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issed years and leap days on type 4 and 6 clocks</w:t>
        <w:t xml:space="preserve">                  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 PC is often left on over midnight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 the change to a new day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R TZ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 to have CLOCK.SYS period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y read the time and date from the calendar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 is a  type 4 or 6 clock  that doesn'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s automatically and doesn't handle  leap day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tting also  ensures that leaving your PC o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 a year or across February  29 doesn't 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to get the wrong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CLK.INI to simplify your commands</w:t>
        <w:t xml:space="preserve"> 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lways use  the same functions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CLK.INI file that is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can include your TZ=, C=,  and R=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ng and subtracting time</w:t>
        <w:t xml:space="preserve">         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etty much do anything including simple ar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ic  on your  clocks by  using the  functions i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 sequence.  Let's  say that you  want to ad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urs to the  current time in  both clocks becaus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advertently set  AM time  instead of  PM  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function sequence will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TZ=Igoofed-12 S=D TZ=: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Igoofed-12 (or use any other name  for th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your DOS clock to 12 hours later tha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   (Yes, I know that time zone offsets seem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rds since you  subtract them from the  bas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's the way the official standards hav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=D sets both clocks to  the value in the DO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zero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Z=:pst should be  replaced by whatever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Z  function is or even by a  /I to pull in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normally have your clocks disconnected,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=W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ing inadvertent problems</w:t>
        <w:t xml:space="preserve">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remember that except for the S=D function, CLK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 start  with the  assumption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endar clock is  the base and  do all their 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at point.   Thus you can play  with T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functions as much as you want and always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your normal local time just by using your normal 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 The calendar clock will not have been affe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  unless you did  something to set  the time o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 avoid even that problem  by disconnec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  (C=D) or  restricting time  changes (R=A)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, if you have trouble with some  program mess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locks,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C=W (or C=R) TZ=...  (your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 have your standard  C= and  TZ= functions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, you can simplify thi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may even  want to make  up batch 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equence to run those troublesome programs. 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s are major causes of problems because the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 clock  running faster  or  slower  than norm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the pace of the game.  As long  as the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ormal rate when they exit, the abov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iminate any clock drif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 DOS clock drift</w:t>
        <w:t xml:space="preserve">               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high-speed communication programs  will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OS  clock to run slow by  causing the BIOS to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nterrupts.  Fortunately,  a C=R function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tually eliminate problem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Examples     clk A=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an adjustment factor of 0.34 seconds per 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0.34  function will  be written  to the  CL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ong with an  L= function with the current  ti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remaining adjustment.  Every time thereaf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K is run with the /I option, it will  chec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 is time  to adjust the  clocks.   About ever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, it will add 1 second to both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s=c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 the DOS clock to  the current calendar cloc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out any  time zone adjustment.   The /i  cause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 in the CLK.INI file to  be added.  I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 is a tz function, we have corrected the DOS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ny changes made to it and re-established  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one.  This is a good command line to use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k c=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other operations  that may have led to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 c=r tz=:est r=b-00:00:02 r=f+00:00: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s CLOCK.SYS  to read the calendar  clock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seconds and re-synchronize  the DOS clock  with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es the appropriate Eastern  time zone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depending on  date); and prohibits changes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lock of more than 2 seconds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ErrorsWhen errors are  detected, CLK prints a message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ERRORLEVEL on each program termin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 termination or only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Time outside warning range.  Warning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Error in command line or  CLK.INI file functions. 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with the error is displayed followed b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Internal error or system error (e.g., unable to open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LOCK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Future  EnhancementsSeveral enhancements are plann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 of 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ull screen interface that  display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all the things that CLK and  CLOCK.SYS know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hange them just by editing the screen.  Th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unky command  line interface needs  to remain 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ct  function definitions  are what  you want  i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irect dialing of the Naval  Observatory or NIS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rrect  time with automatic  creation of  M=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 from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CLKDEMO.EXEA  simple   version  of  the  CLK  program, 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, is  provided in  both executable and  source code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only provides support for the C= functions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lock status.  It  is included to show  you how to ad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 to your own applications.  CLKDEMO  is written in C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mpiled with 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CLKDEMO Command LineSyntax  CLKDEMO [C=A|D|R|W]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provided  work exactly as they do in  CLK.  CLK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isplays the status and the cur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CLKDEMO.EXE is merely a subset of CLK.EXE, it isn't te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y useful as a utility in its own  right.  Its value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 is  provided.   There are  three  source cod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   CLKDEMO.C is  the main  program and perform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ation and execution.  IOCTL.C is a set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nd  write the  CLOCK$ device  driver  using the  DOS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IOCTL.H is a  set of definitions  which ar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DEMO and  IOCTL.C.   CLKTYP.H is  a list  of  the clock 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upported by these programs.  I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IOCTL - API TO CLOCK.SYSIOCTL is provided to allow you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own  applications  to  use  the additional  fun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  provides.    There   are  several  APIs  (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Interfaces) provided  as part of IOCTL.   These 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fficient to perform all of the extend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APIs are defined  to be  directly callable 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mpatible  languages including MASM,  FORTRAN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BASIC.   Languages other than  C refer  to the  API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case characters.  Object code versions are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,  medium, and  large memory  models.   These may 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your  applications.  The  object code vers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CTL.OBJ, MIOCTL.OBJ, and LIOCTL.OBJ for the small, medi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Data StructuresData structures are  defined in ioctl.h that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calls to the IOCT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modes" holds flags that control the operation of CLOCK.SY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modes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: 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ay_light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24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p_tim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pw_ena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disabl :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forw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k_back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off" holds a time offset in hours, minutes, and second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off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in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ate_time" is a structure that holds a date and time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ate_ti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d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h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time_zone" holds a time zone name and offset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time_zo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of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zone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limit"  is used to  hold the data  that sets time 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mi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b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off forw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"disp" is used  to hold the  data that specifies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s of the continuous time display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dis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CLOCK_DATA  is the CLOCK.SYS  data that is  returned by cl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KA CLKSTA for  FORTRAN, Pascal, and BASIC  languages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need  to be  language independent, all  of the  data is 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gned.   Only the data types int  and character are use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 data is encoded bits or address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CLOCK_DAT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onnected;               /* Connection stat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modes mode;           /* Mode bit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ate_time cal_time;   /* Current date and ti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standard;   /* Offset of standard UTC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time_zone daylight;   /* Daylight offset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limit rules;          /* Maximum clock movemen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 disp display;         /* Time display loc and at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vers[6];       /* CLOCK.SYS version nnn.n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lock_type;              /* Type of clock install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1;                    /* Data for clock typ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seg;      /* Segment CLOCK.SYS loaded a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int clock_long;     /* Size of CLOCK.SY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ata structure is treated as the following integer arra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TRAN and BASIC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INDEX         CONTENTS                 STRUCTURE ELEMENT</w:t>
        <w:t xml:space="preserve">          ___________         ________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)       =    Connection state        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)       =    Mode bits       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)       =    Year from calendar clock cal_time.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)       =    Month                    cal_time.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)       =    Day                      cal_time.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)       =    Hour                     cal_time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7)       =    Minute                   cal_time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8)       =    Second                   cal_time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9)       =    100th of second          cal_time.h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0)      =    Standard hours from UTC  standard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1)      =    Standard minutes         standard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2)      =    Standard seconds         standard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13) -                                  standard.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8)      =    Standard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29)      =    Daylight hours from UTC  daylight.offs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0)      =    Daylight minutes         daylight.offs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1)      =    Daylight seconds         daylight.offs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32) -                                  daylight.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7)      =    Daylight time zone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8)      =    Maximum hours backward   rules.back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49)      =    Maximum minutes backward rules.back.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0)      =    Maximum seconds backward rules.back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1)      =    Maximum hours forward    rules.forward.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2)      =    Maximum minutes forward  rules.forward.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3)      =    Maximum seconds forward  rules.forward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4)      =    x cursor position        display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5)      =    y cursor position        display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6)      =    attribute                display.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                                 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              clock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base memory ct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gment, or bas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       ct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    c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    c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         clock_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of CLOCK.SYS      clock_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clksta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lksta(struct CLOCK_DATA *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LKSTA%(BYVAL Addr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LKSTA(VARPTR(CDATA(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LK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LKSTA(C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ksta  returns  all  of  the information  about  CLOCK.SY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.   In FORTRAN and BASIC the  structure appear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array.  The above  structure declarations can be appro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d in  Pascal.  For a  description of the values  of each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see the individual APIs below.  The elements no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input to othe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char vers[6];      /* CLOCK.SYS version nnn.n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lock_type;             /* Type of clock installed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1;                   /* Data for clock typ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ct_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seg;     /* Segment CLOCK.SYS loaded a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gned int clock_long;    /* Size of CLOCK.SY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7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59)      =    CLOCK.SYS version LJS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0)      =    Clock type (see type numbers in appendix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1)      =    I/O address,  base  memory segment,  or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2)      =    Read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3)      =    Write-0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4)      =    Write-1 memo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5)      =    Segment address at which CLOCK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ATA(66)      =    Length in bytes of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 or CDATA(57) - CDATA(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 the version  number of  the CLOCK.SYS  that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lled.   This  is returned  as  a 6-character, 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ified, space-filled  (LJSF) character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"3.49 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type or CDATA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type number of the clock being used.  See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x B for the typ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1 or CDATA(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value of the first clock parame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I/O  address for I/O  bus clocks, the 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gment address  for memory-mapped clocks,  or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ar for the AT&amp;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2 or CDATA(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read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3 or CDATA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0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_4 or CDATA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write 1-bits offset for memory-mapped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seg or CDATA(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 segment address  at which CLOCK.SYS 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lways starts at offset zero in this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_long or CDATA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length of CLOCK.SYS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pointer to  a location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rrent    state     information 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lksta is successful, the  function returns 0.  Otherwise,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non-zero value and  _doserrno is set to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would return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 Indicates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 otherwise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setpw�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void pascal far set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SUB SETPW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A$ must be at least 8 characters long.  Only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T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pw function sets  the password  to be used 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any  of the following functions.   These functions aut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cally  supply  the  most  recent  password  when  they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.  You  need not ever  call setpw if  you are no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 protection.  CLOCK.SYS will only  check the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protection is enabled through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  pointer  to the 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be 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password should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 as every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password to use on subsequent function call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connec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connec(int *con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CONNEC%(CON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CONN, STATUS, CON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CONNEC(CO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 function  provides a means  of setting th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CLOC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Arguments  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cifies the new connection mode.  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= disconnected (C=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= connected for writes only (C=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= connected for  writes and periodic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=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connected for all operations (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would no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conn_wri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clock to connected for wri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connec(&amp;conn_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connec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newpw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newpw(unsigned char *p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NEWPW%(BYVAL S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$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NEWPW(SADD(A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A$ must be at least 8 characters long. 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character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8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ATUS, NEW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 = "MyPassw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NEWPW(P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pw  function sets  a new  password  for CLOCK.SYS. 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is not sufficient  to enable password  protec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 also use stmode to  turn on password checking. 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newpw before you use stmode to turn on password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urn on password checking without first  sett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omething that  you know, you  will never be  able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functions again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a pointer  to  the password 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string should  be exactly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 and must be at least 8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s long.  The  password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as every  character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se is significant in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 non-zero, an error has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would no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signed char pw[9] = "MyPasswd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new password for CLOCK.SY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= setpw(p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setpw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rstrct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rstrct(int *bhour, int *bmin, int *b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fhour, int *fmin, int *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RSTRCT%(BHOUR%,  BMIN%,  BSEC%, FHOUR%,  FMIN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BHOUR, BMIN, BSEC, FHOUR, FMIN, 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RSTR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RSTRCT(BHOUR, BMIN, BSEC, FHOUR, FMIN, F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strct  function sets backwards  and forwards limits  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  Any time  changes  that exceed  these limit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  For example,  if a backward limit of 2  seconds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nge that would move the clock backwards more than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rocessed.  Setting the limits protects you agains k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bad time  and agains programs  that may incorrectly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 Yet you can still  change the time  within th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.  For example, you  may set a backward limit of  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mit CLK to adjust the time by up to  2 seconds while inh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ing  any other backwards changes.   These limits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changing between  standard and daylight  times as tha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a change in the "ti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bhour:bmin:b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backward limit  in hours,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hour:fmin:f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forward limit in hours,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 zero, the  function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 is not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 clock device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 process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hou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bse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hou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fse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et time  change  limits to  2 seconds  backwards and  1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= rstrct(&amp;bhour, &amp;bmin, &amp;bsec, &amp;fhour, &amp;fmin, &amp;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Error %X in rstrct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f("Time limits set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-%.2d:%.2d:%.2d,+%.2d:%.2d:%.2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hour, bmin, bsec, fhour, fmin, fs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stmode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mode(struct modes *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STMODE%(MOD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MODE(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mode  function sets  a  variety of  operating mod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is actually a  structure of  bits.  Each  b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an operating mode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set of  bits that  specif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des.  The bit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: 9;       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ay_light: 1;   0x0200 (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24 : 1;    0x0400 (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p_tim : 1;   0x0800 (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pw_ena : 1;     0x1000 (40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disabl : 1;     0x2000 (8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forw : 1;   0x4000 (16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signed chk_back : 1;   0x8000 (32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non-zero, an error has occurred and 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OS clock device driver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did  not process the 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            /* Get current mode setting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  /* Turn on dayligh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stzone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stzone(int *shour, int *smin, int *s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signed char sname[32], int *dhour, int *d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*dsec, unsigned char dname[32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 FUNCTION  STZONE%(SHOUR%,  SMIN%,  SSEC%,  BYVAL  SN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DHOUR%, DMIN%, DSEC%, BYVAL DN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$ = "32-CHARACTER STANDARD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$ = "Daylight savings time zone name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STZONE(6,0,0,SADD(SNAME$),5,0,0,SADD(DNAME$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*32 SNAME, 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STZONE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ME = "C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ME = "CD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STZONE(6, 0, 0, SNAME, 5, 0, 0, D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zone function  sets the standard time and 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ffsets from  the calendar clock  and the standard and 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time zone  names or mnemonics.   Note that the  off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racted from the calendar  clock to get the local  tim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time offset from UTC to EST is 5:0: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SHOUR:SMIN:S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difference 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local standard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be a positive of negative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gative, all three values must be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standard time zone name  o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nic.  It  must be a 32-character  LJ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.   As  with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 strings used  by these  fun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ons,  there  is  no  terminating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cter as  is usual in C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nguages do  not  readily  handle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rminated strings.   In C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 may define  the character 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ain  33  characters,  but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sure that the NULL character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ccur in the first 3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OUR:DMIN:D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time  difference between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dar clock and  local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.   Whether the  standard offset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aylight offse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OCK.SYS is  controlled by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day_light mode bit (see 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 daylight savings time  zon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 mnemonic.  It must  be a 32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JSF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 return value  is zero,  the function  succeeded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is  non-zero, an error has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installed.  It 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 would return sin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that DOS would not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sname[33] = "PS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igned char dname[33] = "PDT          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hou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min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s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hou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mi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se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status.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time zone to U.S. Pacific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zone(&amp;shour, &amp;smin, &amp;ssec, sname, &amp;dhour, &amp;dmin, &amp;d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lect daylight savings time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ay_light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tdisp� 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</w:t>
        <w:t xml:space="preserve">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 int pascal far tdisp(int *dispx, int *dispy, int *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</w:t>
        <w:t xml:space="preserve">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E FUNCTION TDISP%(DISPX%, DISPY%, 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% = TDISP(72, 0, &amp;H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RAN</w:t>
        <w:t xml:space="preserve">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*2 TDISP,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= TDISP(0, 72, 0x7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disp  function sets the  coordinates and  attribut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time display.    tdisp  does not  start  or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display nor does it set  the 12-hour or 24-hou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are all provided by the st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guments         DIS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x  (horizontal)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ghtmost character on a line is at x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sure to leave enough spa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f the line to accommodate the entire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hararacter time display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=72 is the last position to 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 80-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 the y  (vertical) cursor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 the continuous  time displ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line on the display is y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the display attribute 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inuous time display.  ATTR is us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y  expressed as  two  hex dig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rst  (high-order) digit  is the 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  color (0  to 7)  and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git is the text or foreground color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 F).   For example, 0A 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ight  green letters  on a  black bac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nd.   Background  colors usually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 include the  bright  color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  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  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   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   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  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    Brigth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   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   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   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return  value is zero,  the function  succeed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 is non-zero, an error has occurred and _doserrn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the corresponding error code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1h     Invalid  function.    This  should  indica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CK.SYS is not  installed.  It is the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S clock device driver would return sin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esn't handle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5h     Access denied.  Indicates  that DOS would not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andle for read access.  You may no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6h     Invalid handle. 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0Dh     Invalid data.  CLOCK.SYS reported a bad byt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otherwise  did not process  the reques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ioct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 CLOCK_DATA c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x = 7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disp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attr = 0x7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t current CLOCK.SYS modes.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ksta(&amp;cdat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* Turn on 12-hour display at end of top line of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bright blue text on a white backgroun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disp(&amp;dispx, &amp;dispy, &amp;at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tim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ata.mode.disp_24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mode(&amp;cdata.m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CLOCK.SYS -  ASSEMBLY LANGUAGE  APICLOCK.SYS has  a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APIs (Application Programming Interfaces)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normal DOS CLOCK$ device driver. 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 by the  DOS IOCTL  (Input/Output  of ConTroL 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 The Output Control Data to Character Devi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set new operating values for CLOCK.SYS for the C=, D=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=, TZ=, and /P functions.  The Input Control Data from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 function is used  to get the current  status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from the calenda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Opening the  CLOCK$ DeviceIn order  to use the  additional A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CLOCK.SYS you must open a handle to the CLOCK$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You do this using the DOS  INT 21H Open File with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DH)  function specifying read-write  access.  You 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o  invoke the other functions.   Sample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3D00H            ; Open with read and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filename  ; Pointer to "CLOCK$"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 func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AX contains the handle on return if carry flag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Sending  New  Values   to  CLOCK.SYSTo  change  the   st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,  you  use the  Send Control  Data to 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403H) DOS  function.  You  send data to specify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,  modes,   time  zone  offsets   and  names,  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  display information, and password.   You may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 of these in  any order.   You  must always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 as the first 8 bytes.   If password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enabled, it doesn't matter what the 8 bytes contai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ill send the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ata stream  that  you send  to  CLOCK.SYS  consis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assword followed by a selection index, the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, another selection index, its dat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lection  indices and the  data stream associated 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DATA ITEMS     COMMENTS</w:t>
        <w:t xml:space="preserve">          _____     __________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connected      two  byte   integer  (0 : C=D,  1 : C=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: C=R, 3 : C=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mode           two byte  integer (see stmode for 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ription of the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standard       time_zone structure f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     time_zone structure for day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rules          limit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display        dis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password       8 bytes LJSF of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to send new information to CLOCK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pw     DB   8 dup(?)       ;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1              ; Chang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 to C=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4              ; Chang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,0,2,1,0,0    ;  to R=B-::2,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6              ; Set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  "MyPasswd"     ;  to MyPasswd 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2              ;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   0D000H         ;  to enable limits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;  also sets standard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   equ $-curpw         ; Length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AX,4403H       ; Sen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BX,handle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CX,count       ; Value = number of byt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  DX,OFFSET curpw ; Location of byt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 21H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OK if carry not set.  CX will equal bytes actually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Getting Current  Status of CLOCK.SYSTo  get the curren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,  you use the Receive Control Data from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402H) function.   You can read all of  the CLOCK_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ny smaller amount of it that  you need, but you can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assembly language for reading the clock statu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AX,440CH            ; Read control dat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BX,handle           ; Value returned from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CX,count            ;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  DX,OFFSET buffer    ;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DS:DX must point to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 21H                 ; Cal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Data returned if carr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CX will contain the actual number of byte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: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distribution  gives  users a  chance  to 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buying it.  If you try  a Shareware 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it, you  are  expected  to register.  Individu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  on  details --  some  request  registration while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it, some specify a maximum trial period.   With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,  you get anything from  the simple right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 to both Shareware and 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opyright 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  as stated below.  Shareware authors 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s, just  like commercial authors, and 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arable  quality. (In both  cases, there are 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d ones!) The main difference  is in the method of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The  author  specifically grants  the  right  to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e software, either to all and sundry or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 group. For  example, some  authors require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is a distribution method, not 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find software  that  suits  your  needs  and 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's 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ting your  needs easier, because you  can try before 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cause the  overhead is low, prices are 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 ultimate money-back guarantee  -- if  you don't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CLOCK must accept this  disclaimer of warranty:  "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upplied  as is.   The  author disclaims  all warranties,  e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 and of fitness for  any purpose.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result from the use of C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is a  "shareware program" and is  provided at no charge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ser for  evaluation.   Feel  free  to  share it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, but please  do not give  it away altered  or as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system.  The essence of 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 personal computer  users with  quality softwa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  prices, and  yet to  provide incentive  for programm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 to develop  new  products.   If you 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and find  that you  are using CLOCK  and continue 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fter a reasonable trial period, you must make  a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ayment of $10 to Ronald Q. Smith.  The $1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icense  one copy  for use  on any one  computer at 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For a registration fee of $25, I will immediate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version of CLOCK  including the source  c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as a WordPerfect 5.1 file.  You may 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own maintenance of  CLOCK or as a learning tool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 that you develop.  You  may not use all 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in any software that you develop or release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permission of 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 treat this software  just like a  book.  An 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ly moved  from one computer  location to another, 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 no possibility of  it being used at 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 CLOCK must register and pay for thei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LOCK within  30 days of first  use or their license  i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n.   Site-License  arrangements  may be  made  by 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Q.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LOCK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Ronald Q. Smith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ncouraged to pass a  copy of CLOCK along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aluation.  Please encourage them to register their cop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 find  that they  can use  it.   All  registered 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copy of the latest version of the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ees and any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nald Q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Black Oa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Oaks, MN 55127-6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also contact me via CompuServe mail at userid  71620,5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 be happy to respond  to any problems 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register CLOCK through the CompuServe Shareware 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gram.  CLOCK.SYS is found under registration ID 10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for registering  through CompuServe  is $12 (to 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) and will be added directly to your CompuServ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:  C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  Type 0 - PC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/AT and  all fully compatible  PCs.   Most versions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  this clock  interface without  a separate 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LOCK.SYS to provide support for CLK.EXE and CLKDEMO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 need the  extra functions of  CLK, you 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CLOCK.SYS.  However,  there were a couple  of late 8088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dopted  the PC/AT  clock standard but  did not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/AT recognition  sentinel.  DOS  will not  find the clock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.SY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strad PC1521DD systems use this type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checks  location  F000:FFFE for 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 to read and write the clock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 stored in  the CMOS  RAM along with 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The primary interf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the year in  CX and month and 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X in BCD  format (e.g., a hex  display w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w:  CX=1991, DX=1009 for October 9,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above for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hours  and minutes in CX 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H in BCD format.   May also return 100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seconds in DL (e.g., CX=2359, DX=590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second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2  Type 1 - Zenith Z-18x portables, Superspor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checks location  F000:FFFA for 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hex value 4D32 ("M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calls are used to read and writ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=year  (1980 - 2079) in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H=month, DL=day.  All values are binary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of the above d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=7C7, DX=A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H=hours, CL=minutes, DH=second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 display would show: CX=173B, DX=3B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3  Type 2 - Various Zenith Data System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determination  looks  at location  F000:800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00,F0,"Z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2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X and DX as for ty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4  Type 3 - Memory-Mapped C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-mapped clock  used on  some Zenith  Data  Systems P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imilar clocks including many slot-less or 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T  (Systems Manufacturing  Technology)  No-Slot cloc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 is to  attempt to  read the  clock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other than all 0FFH or  0 are obtained, this clock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.  All known segments and offsets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 memory mapping  approaches are  used and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ddress  possibilities are  supported.   In  gener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in the ROM region  (C800H through FFFFH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 from that  segment address are  used to read  bit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bits, and write one  bits.  Documentation may specif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and addresses  in several forms.   For example,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00 with offset F002 is the same as segment FF00 with offse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emory reference reads or writes a single bit.  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 are used  for  all references  with  separate offse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a bit, writing a zero bit, and writing a on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segments and addresses currently prob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SEGMENT�WRITE 0  �WRITE 1 �READ �DECR �LAST �VEND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000   � F002    �F003    �F004 �0000 �F000 �(Zenit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2    �   3    �   5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E00   �    0    �   2    �   8 �0080 �C800 �SM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address  combinations may be  tried for each  clock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n.  The  DECR value is  subtracted from the SEGMENT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ttempt at  probing until  the value equals  LAST.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like the  SEGMENT address,  DECR and  LAST are in 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(16-bytes).  Thus DECR of  80 is equivalent to 800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addresses used  by a memory-mapped clock 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obing,  the segment and read  address is displayed.  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address varies  the  most from  one  clock manufactur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it is a good indication of the type of clock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stored in BCD in  bytes that you construct by shif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ts.  The most important data byt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= Hundred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=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=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=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=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=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years mod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5  Type 4 - 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add-in  clocks on expansion  boards use this type  of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ilt-in  clocks in PCs  are also accessed  similarly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was used on many AST Research I/O  boards for 8088 P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Six-Pack Plus,  IO Plus,  etc.  Also  used on  som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(e.g., 1200HD) and the Vendex Turbo-888-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is to attempt to read, complement,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, and re-complement  one of the  registers.  I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read and the  re-complemented second value  are eq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exists and is presumed to be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description for types 6  and 7.  If you aren't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variant you have, specify type 8 and automatic prob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if it  is really a type 4,  6, or 7.   For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of detecting the correct  clock type, supply the bas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the  clock is not correctly initialized (e.g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eplaced the battery), CLOCK.SYS  must initialize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unters will start working.   CLOCK.SYS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has  been previously initialized by looking at register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B below).  If register B contains  the value 0DEH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umed to be initialized.   If not, CLOCK.SYS will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to zero and start the counters running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 of  checking  for initialization  was  commonly  us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oftware may  have used a different method.   If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 you run CLOCK.SYS  your date and  time may be 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1980-1-1 00:00:00).  If  that happens, just enter the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.  It should work OK after that without resetting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urth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lock register is implemented as a separate I/O regist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.  Clock  base I/O addresses of  240H, 2C0H, 300H,  and 3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upported by automatic probing.  Similar clocks at 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addresses  are supported by  specifying type  4 and th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 The  address range used  is the base plus  0 through 1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2C0H through 2DF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registers are (using 2C0 as the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1  =  100ths of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2  =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3  =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4  = 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C9  =  month last time clock was read/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A  = 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B  =  initialized flag (0DEH if initi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alues are in BCD.  That means that each regist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4-bit nybbles (a nybble is to a nibble as a byte is to a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 haven't seen this used recently, but as a bit  of triv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BM 360 principles of operation manuals used  that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pelling - at least  in a draft copy  that we got in  19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nybble contains one  decimal digit of the value.   Yea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 1980 (i.e., 0 means 1980, 99 means 207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se  clocks do not keep  the year and do  not handle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for you, CLOCK.SYS does the necessary  calculations to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  correctly maintained  and to adjust  the date  for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.   The  clocks do provide  a couple  of memory 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LOCK.SYS maintains the  year and previous month.  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boot  your system before a full year has passed, C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rrectly maintai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6  Type 5 - Mitsubishi 8088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ere  sold by Sperry as the PC-1 and PC/HT, by Lead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Model D, by Mitsubishi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location F000:FFB3 for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TSUBISHI".  Later Mitsubishi PCs which used a different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 same string at a  different location.  We hope all  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had it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to access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 CL=year  mod  1980,  DH=mont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=day all in  binary.  Also sets  AL=0FF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is busy  and the reques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CL, DX as for G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ime: MOV  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 CH=hour,  CL=minute, DH=secon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=status.  AL=0FFH  means busy.   AL=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our mode.  AL=1  means AM and AL=3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Time: MOV  AH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 AL, CX, DH as for Ge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AL=0FFH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Some early Mitsubishi PCs came with fixed disk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ere not DOS compatible.  In addition to the clo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, the DOS for those systems also handled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nt.  If you have  such a PC, CLOCK.SYS is not 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you to  go above DOS  level 3.2.   You will  also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your fixed disk controller.   I strongly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oot floppy for your current DOS level before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your new DOS level.  Then boot your new DOS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do SYS C: and copy COMMAND.COM to C:, then try a disk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sk boot fails, boot the floppy you just created and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 C: and  copy COMMAND.COM to C:  to restore your old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.  At that point, your best bet is to simply give up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DOS 3.2. If you want to proceed, you must replace you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YS  C: gives you  an error  status that indicates 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room  for the new  DOS version  (very possible when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3.2 to 3.3 or above), you must backup your entire fix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use  FORMAT C:/S to place the new version of DO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is is a  hassle, at least if your PC won't  bo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fall-back approach is identical.  There will be roo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DOS 3.2 or earlier back on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7  Type 6 - Indirect Register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Research boards and  others.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base address  as type  4.   However the  clock regis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sending the register  address to the bas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 reading or writing  data at the  base I/O address 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nd their contents are the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by probing the address register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-order bit is one, it may be this type of clock or type 7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look  further to determine if it  is type 7.  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which type of clock you have but  believe it is type 4,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specify type 8 and automatic probing will detect which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.  If at  all possible specify the base I/O  address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ncrease  the likelihood that  the correct determ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used  are (again  using  2C0 as  the exampl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=  Address register.  Writing a value to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the internal register to read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=  Data  register.  Reading  or writing thi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s or  writes the internal  regis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by writing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 numbers are (the values to write to 2C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=  100ths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=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= 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= 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=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= 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=  month last time date was read 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=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 =  initializa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=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ing is the same as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8  Type 7 - Complex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AST Research boards and others.   Typically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I/O address  as types 4 and  6.  Type 7 uses  a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ccess sequence than type 6.   Type 7 can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ing to see if the value in register D has bit 1 (value=2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ype  6 will not.   If you aren't sure which  type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 but believe it is  type 4, 6  or 7, specify type  8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will detect  which variant it  is.  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pecify the base I/O  address as that will incre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ihood that the correct determin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I/O address is used as an address register  and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 as a data register.   This is the same as  for clock typ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the internal registers and  the form of the command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 different.   The primary difference  is that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ly hold four bits  of data each.  Thus  ea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represents a single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/O addresses are used as follows (using 2C0 as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0     = Address register.  The number  of an internal re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ter plus 80H  is written to this I/O 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intern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C1     = Data register.    Four bits  of data  are re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 using  this I/O  address from  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register  previously selected 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C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=  Unit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 Tens digit of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= 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9  Type 8 - Generic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nknown.  Probe only for types 4,  6, 7, 9, and B.  U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if you are sure that you have an I/O bus clock (i.e.,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an add-in card) but aren't sure whether it is type 4, 6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 or B.  If at all possible,  supply the base I/O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as this will greatly increase the likelihood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method being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0 Type 9 - Quadram I/O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type  was  used by  Quadram  Corporation  on  the QuadC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dCard II, and QuadCard 512+.  It may  have been used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checks to see that I/O registers ex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H or 21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 used four I/O  control registers and  twelv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.  The I/O registers (using 310H as the exampl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0  =  Data register (used to move data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1  =  Address register (used to select interna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2  =  Function register (Read, write, hold 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3  =  Control register (Enables read or writ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 digit of hours - Also uses bit 2 (=4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in 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 (we don't use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of  days - Also uses bit 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is  is a  leap year.   This bit  must be 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If you have this type  of clock, you can on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minute.  Whenever the time is set, the second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zero.  You should set the time as the minute chang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ason, you  will not want  to use the automatic 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of CLK with  this type of clock as it  will tr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to the nearest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1 Type A - AT&amp;T 6300, 6300 PLUS, 6300 W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probing is accomplished  by trying to  read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ad attempt using the BIOS is successful (carry flag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he values returned look like a valid time, the clock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AT&amp;T clocks  do not advance the year on January  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 to  change the  date at  the  beginning of 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AT&amp;T clocks always clear the seconds to zero whe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nged.  For this reason  you should always set the date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t  the beginning of a minute.   You should also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adjustment feature of CLK with these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se year may be specified on the DEVICE= line.  If it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 will be  used.  This  base will be  good for all  d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2-1-1 till 1999-12-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functions are used with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Date: MOV  AH,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s BX = Days since  base, CH = Hours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Minutes, DH = Seconds,  DL = 100ths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Date: MOV  AH,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BX,Days sinc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H,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CL,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H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  D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1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2 Type B - Hyundai 8088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determination probes  the control registers.   If the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to be present, CLOCK tries to read  the clock.  Leg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te values will select thi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uses I/O addresses E0H through EF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0  = 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1  = 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2  = 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3  = 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4  = 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5  =  Ten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6  = 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7  = 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8  =  Ten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9  =  Unit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  =  Tens digit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B  =  Unit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  =  Tens digit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E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  =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13 Type C - Multi I/O Car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ock is  an I/O clock that  appears at address 338H 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se we have  found it.  It is similar  to, but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Quadram clock in its operation pattern. 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known, but  the clock appears  on a board manufactu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wan and with a label of Multi I/O Card.   This card has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floppy controller, printer, cloc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ng tries to read the clock and compare  the values 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three  I/O registers.  These are 338H,  339H, and 33A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e  example found.   Register 338H  is a selection 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used to set read and write modes and selec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 It  is also  read to  read the  value in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Register 339H is written to set a value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  Register 33AH is apparently a control regis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tart and stop the clock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nal regis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Unit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ens digi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Unit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Tens digi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Units digit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ens digit of hours - Also uses bit 2 (=4)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if  in 12-hour mode and bit 3 (=8) to select 24-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=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= Units digi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= Tens digit  of days - Also uses  bit 3 (=8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 this is  a leap year.   This  bit must 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whenever there is less than 366 da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leap day.  If you  do not boot within tha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p day will no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Unit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= Tens digit of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= Unit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= Tens digit of year mod 1900 or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: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1119 -  Version 3.52: Fix bug  when 5th day occurs on  las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onth  so we don't change the  time season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 bug  in displaying correct clock type  when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on DEVICE= line in CONFIG.SYS.  Chang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 for type 4  clocks to increase  likelihood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find them  even if they  aren't initialized.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g in continuous display that  can cause 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909 -  Version 3.51:  Allow Quadram clocks  to be set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are non-zero.  Ignor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720 -  Version 3.50:  Improve documentation by 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types of clocks in  the introduction.  Als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note  in a  separate section  so it  i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le of contents and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707 -  Version 3.49: Fix writing to clock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701 -  Version 3.48: Add  clock type C.  Fix searching for 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I/O addresses.   A bug crept in at  abou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0 that could cause addresse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410 -  Version 3.47: Add MET time zone  to lis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zones (GMT-1).  Document use of D=  to resum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Fix  exit on TZ=:?.   Add document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SYSTEM.INI when using TZ=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403 -  Version 3.46:  Fix time of switch to  daylight o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d.  It  was based on GMT and should  have been 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11 -  Version 3.45: Correct M= adjustment for  the pending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9 -  Version 3.44: Modified M= to automatically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ime on the L= to the same as the last M= if the 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earlier.   It also sets any  remaining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.   This is because the  clock was adjusted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point represented by the M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6 -  Version 3.43: Fixed bug with  M= function not for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 of the A= functions in  CLK.INI and thus no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ly displaying the previous and new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304 -  Version 3.42:  Changed time  moving backwards  lo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look  for earlier  hours.  At  least one  c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en of a program that set the time backwar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ks  by  direct calls  on  the BIOS  and 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dvanceing the day.   Now we only adva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 if the time  moves backwards an hour or mor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 the /N option for  CLOCK.SYS that shuts of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  completely if  the  date advances 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fixed a bug in locating  the CLK.INI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= function is use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20 -  Version 3.41: Changed timing window prevention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to  control another possible case 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ing twice ov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12 -  Version 3.40: Added  the M= function  and /M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 calculation of  the adjmustment value.  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for all functions and options. Added the /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nticipation of  later support of full-screen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the ,C  flag on the  /I and /M  options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ing a  read-only file.   Added error 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errors when updating the file.  Fixed tim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CLOCK.SYS  that  could  occur  when the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 is operational  that could  cause the 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vance unpredic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204 -  Version  3.31: Fixed bug  in CLOCK.SYS with  so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causing  system lockups  or  bad data  to b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30 -  Version  3.30:  Added support  for  a password 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ing the  current CLOCK.SYS  state as  a new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for future  booting.   Added continuou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  Changed API  to  support direct  cal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IC,  FORTRAN, and  Pascal  as well  as  C and 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status display to be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5 -  Version 3.24: Converted document to WordPerfect 5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wrote  much  of  it.   Provide  document 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ease that can either be viewed on-line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10 -  Version 3.23:  Added support  for R=  and W=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handling of CLK.INI file so that we don't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date  it if  it is  read only  or is  in a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-directory.   We also don't  update it  if we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 [clk]  section as  it may  be someone  el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6 -  Version 3.22:  Fixed bug in  CLK.EXE that caused 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he CLK.INI file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4 -  Version 3.21: Fixed bug in CLOCK.SYS expecting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ths of seconds from CMOS clock but some BIOSs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ro the register.  Fixed bug in CLK  with synchroniz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 algorithm not correctly waiting for a new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0102 -  Version 3.20:  Add support for a command fil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c adjustment, and improved synchronization.  My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ric Smith for the ideas that lead to these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30 -  Version 3.11:  Simplified logic in CLOCK.SY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if calendar clock should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9 -  Version  3.10: Add support for constan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calendar clock.  Fix bug in calculating dates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f leap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6 -  Version 3.02: Recompile CLK.EXE and CLKDEMO.EX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8088 instructions.  Version 3.01 inadvertent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ed with  80286 instructions which  can lock up 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21 -  Version  3.01:  Fixed a  couple  of bugs  in 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3.00 with non-PC/AT clocks.  Added logic to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isplay the  pre-defined  time zones  on 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1219 -  Version 3.00: Added support for automatic time z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ylight  savings time adjustment.   CLOCK.SYS 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ability to manage the DOS  real time c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-protected clock separately.  CLK.EX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 a base value  in the battery-protected c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rrect local time in the DOS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14 -  Version 2.24: Fixed bug in probing of AT&amp;T 6300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f the clocks do  not set AL on successful 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604 -  Version  2.23:  Fixed  bug causing  fall  through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probing when only I/O probing wa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11 -  Version 2.22: Changed order of probing to probe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ped clocks last as  they are being spuriously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some Tand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401 -  Version 2.21:   Changed pattern of I/O  address pro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obe all possible I/O addresses for one type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before  trying any for  another type.  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ing the wrong type.  Added the type B  c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8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8 -  Version 2.20:  Changed order of I/O address prob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types  4,  6, and  7  to avoid,  where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ing other boards.   Most commonly used  I/O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esses, I hope, are now prob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2 -  Version 2.19:  Improved probing for I/O clock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legal values are found  in all the dat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veral  of the I/O  clocks use  operation sequen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ch like each other that  it is possible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ong one if we don't  actually read the time and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e  if the  values are  legal.   This approa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ing may possibly result in not finding a c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sent but  that has  been totally reset.   Such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 should be  found on  a second  try to 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.SYS as the counters will have advanced b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20 -  Version 2.18:   Added  probing for  generic PC/A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on systems that don't have the PC/AT sign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307 -  Version 2.17:  Added Hyundai 8088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2 -  Version 2.16:  Added AT&amp;T 6300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11 -  Version 2.15:  Fixed memory address used by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 No-Slot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0105 -  Version 2.14:   Added  support for a  wider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mapped  clocks including the SMT  (System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turing Technology) No-Slot c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208 -  Version 2.13:   Add probing for Vendex Headstart Tur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88-XT system and any other  I/O clock at 300H. 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/O clock probing logic to make it  less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ong typ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9 -  Version 2.12:  Fix handling of Quadram clocks (type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can only set seconds to zero so generate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one tries to set the seconds to any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8 -  Version  2.11:    Fix bug  in  handling  clock type 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adram clocks that left  clock turned off aft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.   Also fix bug  in busy determination  fo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4  and 6 that could result in a deci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wa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21 -  Version 2.10:  Add clock types 6 ,7 and 9.   Add typ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  specific probing for  the various I/O  bu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109 -  Version 2.05:   Fix bug  in leap  day handling for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s.  Fix bug that  caused hung systems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te or time on Z-18x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6 -  Version  2.04:  Add support for I/O clock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H  and  340H.   Reduce resident  memory 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ck driver  to only that required  for specific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1 -  Version 2.03:   Change  handling of  new day  fla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to accommodate  BIOSs that indicate multipl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20 -  Version 2.02:  Fix bug in returning  date on clock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.  Added message in automatic determ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yp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Version 3.52                             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10  - Version  2.01:     Added  automatic   determin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subishi  8088 PC clocks.   Fixed handl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OS counter  set properly  for programs  that read 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ly.   Also  returns  a  finer  granularity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0ths of seconds) on 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9  - Version 2.00:   Modified clock driver to  support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al clock types.  Thanks to Eric Smith (no 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help in finding out how the Zenith PC clock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1005  - Version 1.20:  Changed prologue and epilogue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DOS 5.00 documentation.  Seems  to work OK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0 without the changes,  but we might as well 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stent to save 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903  - Version 1.10:  Added display  of current date and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0518  - CLOCK version 1.00.   Initial version develop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 of a friend with  a Sperry PC/HT who wa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to DOS 4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4    - Write clock  device driver for AST clock  for IBM PC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rves  as the introduction to wha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specially the CLOCK$ driver are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