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AME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y 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is  Copyright 1993  by Gary Chanson  and  Star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No restrictions are placed on the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is program.   This program  and it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opied  and re-distributed  provided that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d  and no fee is charged for them. 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ranted  to  not-for-profit  user's  groups, 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 to charge  a nominal  fee  for  materia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.  Starquest Systems  and  Gary Chanson 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ility for  damages caused 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is a  DESQview (tm) specific  utility  which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of a  frame around  the default window  of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If  no task  is specified, the current task  is assum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 can be displayed  around a window  when the border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are within the displayable area of the screen.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current  task  will have  a double border 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tasks will have a singl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[options]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[options]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name  name of Task ow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forward all comments a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y Ch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 Ches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tham, MA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   617-899-4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/Fax: 617-899-6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Gary.Chanson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