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......................................... 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 works on any Intel 8088, 8086, 80x86 and compatible processo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ime, I am unaware of any unresolved incompatibiliti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configurations.  Any that are repor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 will 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and processor such as 4DOS and NDOS i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oop in the place of the WAITFOR and make sure you place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is used to reverse the effect of a previous NOINT9 command.  INT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having problems you can't seem to resolve.  Also try the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INT9/INT9 commands as many times as you wish.  NOINT9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active window for subsequent testing with the LOOK 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on the screen.  The entire active window will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to see if "string" is being displayed.   The string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timeout limit for WAITSCR, WAITFOR and LOCAT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is waiting after invoking any of these commands a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econds elapses, TIMEOUT processing, described under TIMEO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finitely during WAITFOR, WAITSCR and LOCATE.  The initi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WAIT timer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SHOWIN to show you where the active window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low CPUs may have problems where a few characters in TYPEd string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out of order or are missing.  The problem may also occu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l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in reading the keyboard.  Using the SLOW command can ofte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ing zeros are required if the hour, minute or second is less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.  For instance two minutes after one in the morning i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The real time clock (set by the DOS TIME command in AT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s using DOS 3.x or later) and the system timer (which EXC us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CR, WAITFOR or LOCATE, TIMEOUT processing is invoked.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TIMEOUT command has yet been issued in the script,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is halted at this point.  Otherwise, the control will p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pec is the filename with optional pa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use for this would be to feed an electronic mail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program.  Each line of the file is entered as i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of leading or trailing spaces, conversion of quote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mnemonic is specified, the carriage return/line feed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each line are ignored by EXC, and nothing is enter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.  If a mnemonic is specified, carriage return/line feed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&lt;SPACE&gt; for the mnemonic will keep the last word on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3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4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5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e size of the new active window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6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.  WINROWS allows you to specify what rows (top = 1)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by all commands that read the screen (READ, SEARCH, WAITFOR, WAI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must be immediately preceded by a colon (:) and plac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oes not contain an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hurt a thing if you want to use labels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 (;) remark is a better approach since there is n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n remarks and they will not be confused with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in any command parameter by typing %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environment string labeled VAR to be substitu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4DOS, NDOS or another different command interpreter, or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mo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Please note that the  QUIT statement after the End lab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since the same action takes place when there are no mor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 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 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 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 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 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 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30 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2E 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        011B 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37 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31 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39 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33 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34 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36 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38 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32 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        3920        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80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  This usually involves one day or less turnaroun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of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no one is at home using it while you are using it at work,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 or for each physical local area network that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access EXC.EXE.  If two or more file servers exist on a singl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for mirroring data and fault-tolerance, these will be cou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 server for licensing purposes.  If in doubt, contact me.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the original shareware EXC3.EX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8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educt 10% from the sub-        Sales tax (Tex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2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