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DesignerWare is a subsidiary of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use the program for a period of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determine its suitability for your need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a period of thirty days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enclosed registration form and sending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paymen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, except for a nominal "diskette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time" charges. In any event, the entire fe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NOT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If you distribute this program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as released by DesignerWare. 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program is distributed as "SHAREWARE"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solutely no warranty, to the extent permitt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 Except when otherwise stat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program prove defective,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DesignerWare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r of modified versions of the program. 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state law, will Designer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(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his program, even if you have not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a program that allows you to put a welcom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every time it is booted.  It was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employees about company policy regarding software pi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message can be configured to say anything.  On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 to install header on your companie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message would say the companies name/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eward if found, and who to call.  If the por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it would easily identify the owner when it wa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exe     The h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The install program to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doc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If included, any lat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header is NOT FREE.  It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evaluate it and determine if it'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Registering also allows us to further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make it available.  You benefit, and w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notified of any software bugs, fixes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s a registered user you may request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to help with inventorying, installing, and advi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protect yourself from trade organizations like the S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.  First make a backup copy of header a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.  Header should be installed from a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done, copy header.exe and install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Warning:  DO NOT leave the install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header.exe on your installed PC'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reinstall it and defeat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.  Run install and follow the prompts.  Insta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head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Disk drive  - This should be the boo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.  Update timeout (default 3 seconds) -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ime, in seconds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on the scree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.  Update Banner - When header runs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(in red on color monitors)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any name and software poli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.  You are allowed 1-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gt;.  Update Autoexec.bat - The install progra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run header in your autoexec.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make autoexec.bat read only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command to set it back for wr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INSTA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header.exe to header.int and then set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eader.int.  Header.int is then copi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der.exe.  The install program will make header.ex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only file.  Your autoexec.bat will be modified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then it will be made read only.  Header.in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y install, to install additional copies on oth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eade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=     Forces header NOT to determine if there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and assum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=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FOR REGISTERING HEADER OR FOR A SITE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header 1 @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0 computers $4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495.00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