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P , Directory change utility, Copyright 1993 by Mariti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 simplifies changing directories by eliminating that pesky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exactly as the CD command, except type HOP instead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at you use no backslashes (\)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 ) instead.  Also, for the CD.. command, use a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HOP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 [drive:] [directory] [subdirectory] [subdirectory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 d: utility zip    =    cd d:\utility\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 files             =   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s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.  If you ar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:, it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: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p files old         =    same as above bu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other directory belo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 ..                =    moves UP one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                   =    give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hat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.EXE          The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P.HST      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 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DER.FRM        Order form for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ully functional and not crippled in any way.  I only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use it, please register it. PKpress is shareware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 $10.00 (US) - help support sharewar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also give you extended access to our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of newer versions - and there will be newer ver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fun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lazer's Gui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03) 249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itim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idlothian, VA 2311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send check or money order to the above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ccess to the Guild, and free updates for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the program name, version number, along with you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: (name, address, phone, etc.).  Please use the 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for faster processing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"Maritime Computer" or "Michael W. Graham")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y damages of any kind, including profit losses and data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relate directly or indirectly to these programs an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distribute this program, as long as it is in un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ll the files originally included.  Do not "reverse enginee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semb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nd associated files may not be distributed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express written consent from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