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HADOW RAM MEMORY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LAST BYTE MEMORY MANAGER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2.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pyright (C) 1990-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KEY SOFTWAR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440 Ninth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enlo Park, California 940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415-364-98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st Byte Memory Manager is a trademark of Key Soft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1 - INTRODUCTION        ...........................   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1  Hardware Requirements       .......................   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2  Supported Chipsets       ..........................   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2.1  ACC Microelectronics       ...................    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2.2  Acer Laboratories Incorporated (ALI)     .....    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2.3  AddTech Research (PCChip)      ...............    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2.4  Appian Technology       ......................    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2.5  Atmel Corporation       ......................    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2.6  Biostar Systems (BIOTEQ)      ................    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2.7  Chips and Technologies      ..................    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2.8  EFAR Microelectronics       ..................    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2.9  ETEQ Microelectronics       ..................    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2.10  Forex Computer Corporation      .............    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2.11  Headland Technology (G2)      ...............    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2.12  Hedaka        ...............................    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2.13  HINT Corporation       ......................    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2.14  Intel Corporation       .....................    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2.15  Macronix Incorporated (MX)      .............    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2.16  Micro Integration Corporation (MIC)     .....    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2.17  Mosel Corporation       .....................    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2.18  Oak Technology       ........................    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2.19  OPTi Electronics       ......................    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2.20  PC Chip       ...............................    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2.21  PicoPower Technology       ..................    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2.22  Silicon Integrated Systems (SiS)     ........    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2.23  Sun Electronics (SUNTAC)      ...............   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2.24  Symphony Laboratories       .................   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2.25  Texas Instruments (TI)      .................   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2.26  UNIchip Incorporated       ..................   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2.27  United Microelectronics Corporation (UMC)       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2.28  VIA Technologies       ......................   1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2.29  Victronix Technology       ..................   1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2.30  VLSI Technology       .......................  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3  Unsupported Chipsets       ........................   1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3.1  No Shadow Ram Support     ....................   1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3.2  Shadow Ram is not Read/Write    ..............   1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3.3  Overly Complex Control      ..................   1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3.4  Locked Configuration Registers      ..........   1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3.5  Configuration I/O Ports Reassigned     .......   1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4  Checking Compatibility Using CHIPSET     ..........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v 02, 1993      SHADOW RAM MEMORY CONTROLLERS   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HAPTER 1 - INTRODUCTION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1 Hardware Requirements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install The Last Byte Memory Manager, your computer must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means  of providing read-write memory in the Upper Memory A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ween  640k  and  1 megabyte.  This is possible if you have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the following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Fixed  RAM memory already resident in the upper are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such  as  the 32-bit "Built In Memory" installed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ome Compaq 386 machines), o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An  expanded memory board (EEMS, LIM 3.2 EMS, or LI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4.0 EMS), o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 xml:space="preserve">NOTE: Using a LIM 3.2 EMS board is not advised  � 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 xml:space="preserve">as a method of providing upper memory.  It pro- � 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 xml:space="preserve">vides only 64k of upper memory and prevents ap- � 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 xml:space="preserve">plication software from using expanded memory.  � 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A  386sx,  386,  486,  or  486sx  processor  and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crosoft  Windows  3.0/3.1  or  DOS  5  versions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MM386, o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One  of  the  shadow  ram  memory  controller  chip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listed in this docum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2 Supported Chipsets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Software  Products  is  continually  adding  support for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ipsets  as  they  become  known to us and technical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 be  obtained.  Those that are currently supported in 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30  are  listed in the paragraphs below.  Some that we know of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 which  cannot  be  supported are listed near the end of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cum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what  follows,  you will occassionally see "+32k" append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end  of  the  total  amount  of  shadow  ram indicated f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icular  chipset.   This means that there is shadow ram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000-FFFF  region, but that it is read-only; however, if you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VGA or EGA adapter and a "split" bios, you may be able to g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 to  an  additional  32k  by  using the MOVE=OVERLAY op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STBYTE.SY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 adapter card (like some disk controllers) that uses a por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the  upper  memory address space usually requires that sha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2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v 02, 1993      SHADOW RAM MEMORY CONTROLLERS  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m  in  the  same address space be disabled.  Thus shadow ram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ually  organized into segments that can be individually enab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 disabled.   Even  though  an  adapter  may  only  use a sm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ion  of  one  shadow  ram segment, the entire segment mus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abled.   How this affects your system can be determined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formation under the columns labelled "Organization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2.1 ACC Microelectronics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Number     Shadow Ram      Address Range   Organiz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     ----------      -------------   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2036         64k             Page Frame      4x16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2121         64k             Page Frame      4x16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2300         128k            E0000-FFFFF     1x128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Number     Manufacturer's 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     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2036         Single Chip Solution for the 286 and 386S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2121         Turbo PC/AT Chip Set for the 286 and 386S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2300         82300 386 AT Chip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2.2 Acer Laboratories Incorporated (ALI)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Number     Shadow Ram      Address Range   Organiz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     ----------      -------------   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1217           256k            C0000-FFFFF     8x32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1219           256k            C0000-FFFFF     8x32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1419           256k            C0000-FFFFF     8x32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Number     Manufacturer's 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     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1217           80386SX Single Ch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1219           80486SX/80486DX Single Ch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1419           ISA 486/386 Cache System Chip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2.3 AddTech Research (PCChip)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Tech  chipsets  are  usually  labelled  "PCChip"  or "Hedaka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Tech  designs  their  chips for use on their own motherboard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 they  identify  their  chipsets  by  the  motherboard  p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s.   There  is at least one AddTech chipset that is used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  different  motherboards  with  different  motherboard  p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s.   To  avoid  confusion,  The  Last  Byte  Memory Mana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s  to  these  chips  using  "PCCHIP"  followed  by  a uniq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umb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2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v 02, 1993      SHADOW RAM MEMORY CONTROLLERS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Number     Shadow Ram      Address Range   Organiz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     ----------      -------------   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CHIP1         256k            C0000-FFFFF     16x16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CHIP2         192k+32k        C0000-EFFFF     12x16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Number     Manufacturer's 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     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CHIP1         Used on 286/386SX AT motherboards M205 and M20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CHIP2         Used on 386 AT motherboard M3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2.4 Appian Technology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Number     Shadow Ram      Address Range   Organiz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     ----------      -------------   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915            256k            C0000-FFFFF     16x16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Number     Manufacturer's 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     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915            486/386DX System Control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2.5 Atmel Corporation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Number     Shadow Ram      Address Range   Organiz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     ----------      -------------   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40281         192k+32k        C0000-EFFFF     12x16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40283         192k+32k        C0000-EFFFF     12x16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40391         192k+32k        C0000-EFFFF     12x16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40493         192k+32k        C0000-EFFFF     12x16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40495         192k+32k        C0000-EFFFF     12x16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40498         192k+32k        C0000-EFFFF     12x16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Number     Manufacturer's 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     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40281         386SX Core Logic Controller w/Cac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40283         386SX Core Logic Controller w/o Cac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40391         80386DX PC/AT Chip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40493         80486DX PC/AT Chip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40495         80486SX PC/AT Chip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40498         80486 Core Logic Control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2.6 Biostar Systems (BIOTEQ)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Number     Shadow Ram      Address Range   Organiz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     ----------      -------------   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C3480         256k            C0000-FFFFF     8x32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2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v 02, 1993      SHADOW RAM MEMORY CONTROLLERS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Number     Manufacturer's 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     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C3480         ISA 486/386 Cache System Chip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2.7 Chips and Technologies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Number     Shadow Ram      Address Range   Organiz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     ----------      -------------   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C212          384k            A0000-FFFFF     24x16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C222          384k            A0000-FFFFF     24x16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C230          384k            A0000-FFFFF     24x16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C235          384k            A0000-FFFFF     24x16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C241          384k            A0000-FFFFF     24x16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C302          384k            A0000-FFFFF     24x16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C307          384k            A0000-FFFFF     24x16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C311          384k            A0000-FFFFF     24x16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C322          384k            A0000-FFFFF     16x16k+1x128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C351          384k            A0000-FFFFF     24x16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C812          384k            A0000-FFFFF     24x16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C836          384k            A0000-FFFFF     24x16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C841          384k            A0000-FFFFF     24x16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4021           384k            A0000-FFFFF     2x64k+4x16k+3x64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4031           384k            A0000-FFFFF     2x64k+4x16k+3x64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Number     Manufacturer's 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     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C212          CS8221 NEAT (tm) chip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C222          CHIPS/250 PS/2 50/60 chip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C230          PS/2 30 Single Chip Control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C235          SCAT (tm) Single Chip AT VLSI ch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C241          CS8223 LeAPset (tm) chip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C302          CS8230 386/AT CHIPSet (t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C307          CS8231 386/AT CHIPSet (t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C311          CS8233 PEAK 386/AT CHIPSet (t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C322          CHIPS/280 PS/2 70/80 chip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C351          CS82310 PEAK DM/386 AT CHIPSet (t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C812          CS8281 NEATsx (tm) chip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C836          SCATsx (tm) Single Chip AT VLSI ch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C841          CS8283 LeAPset-sx (tm) chip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4021           ISA/486 chip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4031           ISA/486 chip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84021  provides  up  to 384k of memory, but any of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 and  last  two  64k blocks might be "locked" and unavai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e  to  the design of your particular bios.  This may reduc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mount of memory from 384k to as little as 128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2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v 02, 1993      SHADOW RAM MEMORY CONTROLLERS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2.8 EFAR Microelectronics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Number     Shadow Ram      Address Range   Organiz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     ----------      -------------   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EC495         192k+32k        C0000-EFFFF     12x16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EC798         192k+32k        C0000-EFFFF     12x16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Number     Manufacturer's 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     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EC495         EF8290WB 486/386 PC/AT Chip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EC798         EC798 386/486 PC/AT Single Ch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2.9 ETEQ Microelectronics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Number     Shadow Ram      Address Range   Organiz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     ----------      -------------   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6000          192k+32k        C0000-EFFFF     3x64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82C391        192k+32k        C0000-EFFFF     12x16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82C491        192k+32k        C0000-EFFFF     12x16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82C4901       192k+32k        C0000-EFFFF     12x16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9000          192k+32k        C0000-EFFFF     3x64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9800/ET391SX  192k+32k        C0000-EFFFF     3x64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Number     Manufacturer's 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     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6000          Cheetah 486DX/SX Non-Cache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82C391        Bobcat 386DX/486DX chip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82C491        Cougar 386DX/486DX chip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82C4901       Bengal 386DX/486DX chip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9000          Jaguar 486DX/SX Cache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9800/ET391SX  Firefox 386SX Write Back chip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 xml:space="preserve">If you have a ET9800/ET391SX chipset and an     � 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adapter that occupies non-shadow ram address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 xml:space="preserve">space between C8000-CFFFF, you will need to re- � 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configure that adapter to use another location.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HIPSET  program cannot distinguish between the ET82C391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T82C491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2.10 Forex Computer Corporation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Number     Shadow Ram      Address Range   Organiz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     ----------      -------------   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X36C300       256k            C0000-FFFFF     6x32k+1x64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X46C411       256k            C0000-FFFFF     6x32k+1x64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X46C421       256k            C0000-FFFFF     6x32k+1x64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2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v 02, 1993      SHADOW RAM MEMORY CONTROLLERS         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Number     Manufacturer's 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     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X36C300       FRX36C300/200 Cache chip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X46C411       FRX46C411/412 Cache chip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X46C421       FRX46C421/422 Cache chip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2.11 Headland Technology (G2)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Number     Shadow Ram      Address Range   Organiz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     ----------      -------------   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T12            64k             Page Frame      4x16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T18            128k            C0000-DFFFF     8x16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T21            128k            C0000-DFFFF     8x16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T22            128k            C0000-DFFFF     8x16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T103           128k            C0000-DFFFF     8x16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T113           128k            C0000-DFFFF     8x16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Number     Manufacturer's 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     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T12            Single 286 AT Ch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T18            286/386SX Advanced Memory Manager Ch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T21            286/386SX Advanced Memory Manager Ch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T22            286/386SX Advanced Memory Manager Ch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T103           286/386SX Advanced Memory Manager Ch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T113           286/386SX Advanced Memory Manager Ch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HIPSET  program  cannot  distinguish  between  the HT18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T22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2.12 Hedaka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e section on AddTech Research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2.13 HINT Corporation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Number     Shadow Ram      Address Range   Organiz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     ----------      -------------   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NT8001        256k            C0000-FFFFF     4x32k+2x64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NT8005        256k            C0000-FFFFF     4x32k+2x64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Number     Manufacturer's 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     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NT8001        Caesar Super ISA chip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INT8005        VLISA Single Chi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2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v 02, 1993      SHADOW RAM MEMORY CONTROLLERS         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2.14 Intel Corporation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Number     Shadow Ram      Address Range   Organiz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     ----------      -------------   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343           192k+32k        C0000-EFFFF     12x16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346           192k+32k        C0000-EFFFF     12x16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359           384k            A0000-FFFFF     24x16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Number     Manufacturer's 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     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343           82340SX Chip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346           82340DX Chip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359           82350DT EISA Chip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2.15 Macronix Incorporated (MX)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Number     Shadow Ram      Address Range   Organiz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     ----------      -------------   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X83C305        256k            C0000-FFFFF     6x32k+1x64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Number     Manufacturer's 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     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X83C305        Compactest 386DX Chipset with Cac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2.16 Micro Integration Corporation (MIC)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Number     Shadow Ram      Address Range   Organiz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     ----------      -------------   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9283         192k+32k        C0000-EFFFF     12x16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9382         192k+32k        C0000-EFFFF     12x16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9391         192k+32k        C0000-EFFFF     12x16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9498         192k+32k        C0000-EFFFF     12x16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Number     Manufacturer's 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     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9283         386SX PC/AT Single Chip w/Posted Write or Write-Thr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9382         386DX PC/AT Chip Set w/Write-Thru Cac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9391         386DX PC/AT Chip Set w/Write-Back Cac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9498         486DX PC/AT Single Chip w/Write-Back Cac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2.17 Mosel Corporation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Number     Shadow Ram      Address Range   Organiz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     ----------      -------------   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400           256k            C0000-FFFFF     4x16k+3x64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2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v 02, 1993      SHADOW RAM MEMORY CONTROLLERS        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Number     Manufacturer's 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     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400           486SX/DX Single Chip 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2.18 Oak Technology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Number     Shadow Ram      Address Range   Organiz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     ----------      -------------   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I-021         256k            C0000-FFFFF     4x32k+2x64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I-041         256k            C0000-FFFFF     4x32k+2x64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Number     Manufacturer's 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     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I-021         OTI-020 Desktop PC Chip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I-041         OTI-040 OakNote Chip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HIPSET  program  cannot distinguish between the OTI-021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TI-041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2.19 OPTi Electronics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Number     Shadow Ram      Address Range   Organiz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     ----------      -------------   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C281          192k+32k        C0000-EFFFF     12x16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C282          192k+32k        C0000-EFFFF     12x16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C283          192k+32k        C0000-EFFFF     12x16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C291          256k            C0000-FFFFF     12x16k+1x64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C295          256k            C0000-FFFFF     12x16k+1x64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C382          192k+32k        C0000-EFFFF     12x16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C391          192k+32k        C0000-EFFFF     12x16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C461          192k+32k        C0000-EFFFF     12x16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C463          192k+32k        C0000-EFFFF     12x16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C482          192k+32k        C0000-EFFFF     12x16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C491          192k+32k        C0000-EFFFF     12x16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C493          192k+32k        C0000-EFFFF     12x16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C495          192k+32k        C0000-EFFFF     12x16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C495SLC       192k+32k        C0000-EFFFF     12x16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C495SX        192k+32k        C0000-EFFFF     12x16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C496A         192k+32k        C0000-EFFFF     12x16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C496B         256k            C0000-FFFFF     12x16k+1x64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C498          192k+32k        C0000-EFFFF     12x16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C499          192k+32k        C0000-EFFFF     12x16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C597          256k            C0000-FFFFF     8x16k+2x64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C682          256k            C0000-FFFFF     8x16k+2x64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C683          256k            C0000-FFFFF     8x16k+2x64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C801          192k+32k        C0000-EFFFF     12x16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C802          192k+32k        C0000-EFFFF     12x16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2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v 02, 1993      SHADOW RAM MEMORY CONTROLLERS          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Number     Manufacturer's 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     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C281          Cache SX/AT chip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C282          Non-Cache SX/AT chip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C283          Block Interleave SX/AT chip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C291          SXWB PC/AT chip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C295          SLCWB PC/AT chip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C382          HiD/386 AT chip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C391          386WB PC/AT chip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C461          Notebook PC/AT chip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C463          SCNB Single Chip Notebook chip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C482          HiB/486 AT chip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C491          486SXWB PC/AT chip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C493          486SXWB PC/AT chip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C495          486SXWB PC/AT chip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C495SLC       495SLC PC/AT chip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C495SX        LCWB PC/AT chip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C496A         DXBB PC/AT chipset (Rev. A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C496B         DXBB PC/AT chipset (Rev. B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C498          DXWB PC/AT chip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C499          DXSC PC/AT Single Ch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C597          PTMA WB-V PC/AT chip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C682          386/486WB EISA chip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C683          386/486AWB EISA chip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C801          SCWB2 PC/AT Single Ch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C802          SCWB2 PC/AT Single Ch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HIPSET  program  cannot  distinguish between the 82C281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C282,  or  among the 82C491, 82C493, and 82C495, or betwe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82C291 and 82C295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2.20 PC Chip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e section on AddTech Research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2.21 PicoPower Technology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Number     Shadow Ram      Address Range   Organiz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     ----------      -------------   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T86C168        256k            C0000-FFFFF     12x16k+1x64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T86C268        256k            C0000-FFFFF     12x16k+1x64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Number     Manufacturer's 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     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T86C168        Evergreen Portable Computer Core Logic Ch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T86C268        Evergreen HV Core Logic Chip (Hybrid 3.3v/5.0v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2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v 02, 1993      SHADOW RAM MEMORY CONTROLLERS         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2.22 Silicon Integrated Systems (SiS)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Number     Shadow Ram      Address Range   Organiz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     ----------      -------------   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5C360          256k            C0000-FFFFF     6x32k+1x64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5C401          256k            C0000-FFFFF     6x32k+1x64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5C411          256k            C0000-FFFFF     6x32k+1x64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5C460          256k            C0000-FFFFF     6x32k+1x64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5C461          256k            C0000-FFFFF     6x32k+1x64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Number     Manufacturer's 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     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5C360          ISA 386DX Single Ch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5C401          ISA 486DX/SX Chip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5C411          EISA 386/486 Chip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5C460          ISA 486DX/SX Single Ch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5C461          ISA 486DX/SX Single Ch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HIPSET  program  cannot  distinguish between the 85C460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85C461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2.23 Sun Electronics (SUNTAC)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 SunTac  chips  provide  128k  of  memory  in four 32k bloc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ween  E0000-FFFFF.   An  additional  128k  in eight 16k bloc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ween  C0000-DFFFF  is available at the expense of all Expan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 by adding the word NOEMS to the SUNTAC Physical option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: Physical=ST62C202,NOEM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Number     Shadow Ram      Address Range   Organiz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     ----------      -------------   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62C202        128k/256k       C0000-FFFFF     [8x16k]+4x32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62C241        128k/256k       C0000-FFFFF     [8x16k]+4x32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62C251        128k/256k       C0000-FFFFF     [8x16k]+4x32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Number     Manufacturer's 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     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62C202        Chipset 20 for 28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62C241        Chipset 24 for 38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62C251        Chipset 25 for 286 and 386s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2.24 Symphony Laboratories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Number     Shadow Ram      Address Range   Organiz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     ----------      -------------   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82C361        256k            C0000-FFFFF     8x16k+2x64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82C461        256k            C0000-FFFFF     8x16k+2x64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82C471        256k            C0000-FFFFF     8x16k+2x64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2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v 02, 1993      SHADOW RAM MEMORY CONTROLLERS            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Number     Manufacturer's 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     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82C361        Haydn SL82C360 80386DX/SX chip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82C461        Haydn SL82C460 80486 chip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82C471        Mozart SL82C470 486/386 EISA chip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2.25 Texas Instruments (TI)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Number     Shadow Ram      Address Range   Organiz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     ----------      -------------   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CT82411       384k            A0000-FFFFF     24x16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CT82S411      384k            A0000-FFFFF     24x16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CT83442       256k            C0000-FFFFF     16x16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Number     Manufacturer's 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     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CT82411       Snake Single-Chip AT Control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CT82S411      Snake+ Single-Chip AT Control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CT83442       Tiger TACT83000 AT Chip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 xml:space="preserve">The TACT83442 can only be supported if the main � 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bios has not reassigned the I/O ports that are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 xml:space="preserve">used to access the configuration registers from � 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their default values.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2.26 UNIchip Incorporated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Number     Shadow Ram      Address Range   Organiz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     ----------      -------------   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4800           192k+32k        C0000-EFFFF     3x64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Number     Manufacturer's 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     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4800           386/486 AT Chip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2.27 United Microelectronics Corporation (UMC)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Number     Shadow Ram      Address Range   Organiz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     ----------      -------------   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M82C212        384k            A0000-FFFFF     24x16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M82C481        256k            C0000-FFFFF     8x16k+2x64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Number     Manufacturer's 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     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M82C212        UM82C210 386SX/286 AT Chip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M82C481        UM82C480 50Mhz 80486 Chip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2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v 02, 1993      SHADOW RAM MEMORY CONTROLLERS            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2.28 VIA Technologies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Number     Shadow Ram      Address Range   Organiz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     ----------      -------------   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T82C470        256k            C0000-FFFFF     8x16k+2x64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T82C475        256k            C0000-FFFFF     8x16k+2x64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T82C495        256k            C0000-FFFFF     8x16k+2x64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Number     Manufacturer's 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     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T82C470 - From the Jupiter Chip Set (w/o cach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T82C475 - From the Jupiter Chip Set (w/cach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T82C495 - From the Venus Chip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2.29 Victronix Technology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Number     Shadow Ram      Address Range   Organiz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     ----------      -------------   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C92C4800      192k+32k        C0000-EFFFF     12x16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Number     Manufacturer's 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     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C92C4800      486DX/SX ISA PC/AT Non-Cache Single Ch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2.30 VLSI Technology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Number     Shadow Ram      Address Range   Organiz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     ----------      -------------   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L82C202        384k            A0000-FFFFF     6x64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L82C310        384k            A0000-FFFFF     4x32k+8x16k+4x32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L82C311        384k            A0000-FFFFF     4x32k+8x16k+4x32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L82C315        384k            A0000-FFFFF     4x32k+8x16k+4x32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L82C316        384k            A0000-FFFFF     4x32k+8x16k+4x32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L82C320        192k+32k        C0000-EFFFF     12x16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L82C330        192k+32k        C0000-EFFFF     12x16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L82C480        384k            A0000-FFFFF     24x16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L82C481        384k            A0000-FFFFF     24x16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L82C486        384k            A0000-FFFFF     24x16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Number     Manufacturer's 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     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L82C202        PC/AT-Compatible High Speed Memory Control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L82C310        SCAMP 286/386sx Chip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L82C311        SCAMP 286/386sx Chip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L82C315        SCAMP II PC/AT-Compatible System Control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L82C316        SCAMP II Chip Set for Power-Managed Portab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L82C320        TOPCAT 286/386sx Chip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2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v 02, 1993      SHADOW RAM MEMORY CONTROLLERS            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L82C330        TOPCAT 386 DX Chip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L82C480        486 System/Cache/ISA Bus Control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L82C481        486 System/Cache/ISA Bus Control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L82C486        Single Chip, High Performance 486 PC/AT Control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 xml:space="preserve">Pin 69 on th VL82C202 controls whether its      � 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hadow ram is enabled or relocated.  This pin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 xml:space="preserve">is usually tied to a jumper on the motherboard  � 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which must be set properly to work.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HIPSET  program cannot distinguish between the VL82C315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L82C316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3 Unsupported Chipsets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r computer has shadow ram capability, then it probably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shadow ram memory controller.  However, some of these chipse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not  be  supported by The Last Byte Memory Manager for reas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own below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 of  these  chips, however, do have hardware EMS suppor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us  many  of  their motherboards come with an EMS device dri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igned  specifically  to take advantage of this capability. 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many  cases,  you can install this driver first, and th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  Byte  Memory  Manager can use it to manage the upper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a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3.1 No Shadow Ram Support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  of   the   older   chipsets  do  not  provide  shadow  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pabilit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: VLSI Technologies 82C100 seri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estern Digital chipse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xas Instruments TACT82300 seri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arly Suntac chipsets (ST62BC001-6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nited Microelectronics Corp. UM82C2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3.2 Shadow Ram is not Read/Write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 chipsets  have  shadow ram, but can only put it into ei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-only  mode  (for copying rom contents to ram), or read-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  (to  prevent accidental writes into what's supposed to b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 of  rom).  The hardware EMS in some such chipsets someti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s  a limited amount (e.g., 64k) of Hi-DOS memory, but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the user doesn't need expanded mem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2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v 02, 1993      SHADOW RAM MEMORY CONTROLLERS             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: CONTAQ 82C591 (no hardware EMS support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eadland/G2 (many do have hardware EMS however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CC Microelectronics (many do have hardware EMS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A Integration (USAi) (no hardware EM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3.3 Overly Complex Control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Last Byte Memory Manager software is table-driven, making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atively   easy   to   adapt  to  different  memory  control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chitectures, but there are limits!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: Zymos/Appian System 90 chipse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nited Microelectronics Corp UM82C384, '388, '38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ex Computer Corp. FRX36C10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ilicon Integrated System (SiS) 85C3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3.4 Locked Configuration Registers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 memory  controllers  are  designed  so  that  they  can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locked"  at the end of the main bios initialization, requiring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ware  reset  to  unlock,  and  thus  preventing The Last By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mory Manager from accessing the controll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: Intel 82335, 82335S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3.5 Configuration I/O Ports Reassigned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 memory  controllers  are  designed so that the "index/data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ir  of I/O ports used to access the configuration registers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 reassigned  to  different  I/O  addresses.   This  make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 registers  effectively  inaccessible  to  The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 Memory  Manager since it has no way of knowing what new I/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rt addresses may have been established within the main bio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: Texas Instruments TACT8450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S Technology GS62CS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 Checking Compatibility Using CHIPSET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IPSET  is a program that attempts to determine if your compu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 one  of the memory controllers required to use The Last By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 Manager.   To  run  CHIPSET, simply enter its name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and lin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&gt;CHIP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2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v 02, 1993      SHADOW RAM MEMORY CONTROLLERS            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follow  the  prompts.   CHIPSET  will  try  to  identif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icular  memory controller you have, if any.  If it can't fi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memory  controller, it will look for fixed memory in the up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  or  expanded  memory as a means of installing The Last By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 Manager.   If  it  is  successful,  it  will give you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 of  automatically linking to the INSTALL program to set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use of The Last Byte Memory Manag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IPSET   automatically  senses  whether  you  have  a  color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ochrome  display  to  determine  how  to  present  data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.   However,  you  may  force  the mode by using on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 line  options:  /MONO  or  /COLOR (for monochrome liqu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rystal displays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r  computer  has  one of the listed devices, then The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yte Memory Manager should work on your compu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2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