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Day v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ch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WARE by Platypu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Day generates an ERRORLEVEL code based on what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 it is.  "Huh?", you say?  Put WhatDay in a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certain things on certain day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ery quickly) run and leave an ERRORLEVEL in it's wake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for Sunday, 6 for Saturd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what the DOS 6.0 help has to say about IF 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:  IF ERRORLEVEL 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number specifies a tru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f the previous program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COM returned an exit code 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er tha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hh...leave it to Microsoft &lt;g&gt;.  The important thing to g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at is that you need to process the errorlevel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dealoid is a batch file that should explain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te that WhatDay v.1.1 already outputs a mess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day of the week, so this batch file is useful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 goto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 goto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Sun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oday is Sun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oday is Mon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oday is Tues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oday is Wednes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oday is Thurs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oday is Fri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oday is Satur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initial processing of the errorlevel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s and that goto end was in each littl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ould have a large variety of different uses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you drop us a line and let us know how YOU'RE using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still stymied, here's the actual AUTOEXEC.BAT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.  This is a real-lif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Here is the real-lif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tils\what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6 C:\DOS\chkdsk f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5 C:\DOS\chkdsk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4 C:\DOS\chkdsk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3 C:\DOS\chkdsk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2 C:\DOS\chkdsk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1 C:\DOS\chkdsk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== 0 C:\DOS\chkdsk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%config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s\sav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/R c:\dos\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U=C:\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e[0;32m$P$G$e[1;34mBlat.$e[0;32m$g$e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:\TC\BIN;C:\BELFRY;C:\NORTON;C:\UTILS;C:\DOS;C:\;C:\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/R c:\dos\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U=C:\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e[0;32m$P$G$e[1;34mBlat.$e[0;32m$g$e[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:\TC\BIN;C:\BELFRY;C:\NORTON;C:\UTILS;C:\DOS;C:\;C:\WW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d of real-lif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batch file does is run CHKDSK on one of my driv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 at boot-up.  A different drive is tested each day!  Agai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you'll write to us and tell us how YOU have used What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while owned and copyrighted by Platy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is hereby donated to the public domain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, the user.  The one requirement we have i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it, keep WHATDAY.COM, WHATDAY.DOC, an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either on a diskette or in an archiv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TDAY1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several other shareware and freeware programs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check out.  For a diskette with all our stuff, send $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typu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6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re Haute, IN  47804-2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comments to that address, as well, or call Insomn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812-466-4222, the official home of Platypus Programming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be reached 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@18262 WWIVLink    1@8265 WWIVNet    1@2001 AS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hael.lerch@hal9k.com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OF WHAT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.0 - Released 6/28/93.  Written in 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.1 - Released 10/9/93.  Written in .ASM.  MUCH small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ing more!  Now in addition to returning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k as an ERRORLEVEL it will say what day it 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creen.  A couple people mailed me say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aked out a little bit when they'd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 banner, but nothing would happe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